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GGE 488/9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Bando 2003 settore industria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decreto del 7 febbraio 2003 – G.U. n. 42 del 20/02/2003)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DUSTRIE ALIMENTARI, DELLE BEVANDE E DEL TABACCO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72"/>
        </w:rPr>
      </w:pPr>
      <w:r>
        <w:rPr>
          <w:b/>
          <w:sz w:val="72"/>
        </w:rPr>
        <w:t>REGIONE VENETO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VESTIMENTI AMMISSIBILI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vvertenza: </w:t>
      </w:r>
    </w:p>
    <w:p>
      <w:pPr>
        <w:pStyle w:val="Normal"/>
        <w:jc w:val="center"/>
        <w:rPr/>
      </w:pPr>
      <w:r>
        <w:rPr/>
        <w:t xml:space="preserve">Gli investimenti ammissibili sono quelli desunti dal Piano di Sviluppo Rurale della Regione VENETO in vigore al </w:t>
      </w:r>
      <w:r>
        <w:rPr>
          <w:sz w:val="24"/>
        </w:rPr>
        <w:t>20 febbraio 2003 (data di apertura del bando 2003 settore industria).</w:t>
      </w:r>
    </w:p>
    <w:p>
      <w:pPr>
        <w:pStyle w:val="Normal"/>
        <w:jc w:val="center"/>
        <w:rPr/>
      </w:pPr>
      <w:r>
        <w:rPr>
          <w:sz w:val="24"/>
        </w:rPr>
        <w:t xml:space="preserve">Eventuali modifiche intervenute al Piano successivamente a tale data sono riportate in carattere </w:t>
      </w:r>
      <w:r>
        <w:rPr>
          <w:color w:val="FF0000"/>
          <w:sz w:val="24"/>
        </w:rPr>
        <w:t>rosso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i/>
          <w:sz w:val="28"/>
        </w:rPr>
        <w:t>Dicembre</w:t>
      </w:r>
      <w:r>
        <w:rPr>
          <w:sz w:val="28"/>
        </w:rPr>
        <w:t xml:space="preserve"> 2003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BOVINA -  VENETO</w:t>
        <w:tab/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bov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1</w:t>
            </w:r>
          </w:p>
          <w:p>
            <w:pPr>
              <w:pStyle w:val="Normal"/>
              <w:rPr/>
            </w:pPr>
            <w:r>
              <w:rPr/>
              <w:t>0202</w:t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bovina, fresche o refrigerate</w:t>
            </w:r>
          </w:p>
          <w:p>
            <w:pPr>
              <w:pStyle w:val="Normal"/>
              <w:rPr/>
            </w:pPr>
            <w:r>
              <w:rPr/>
              <w:t>Carni di animali della specie bovina,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animali delle specie bovina, ovina o caprina diversi da quelli della voce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CARNE BOVINA -  VENETO </w:t>
        <w:tab/>
        <w:tab/>
        <w:tab/>
        <w:tab/>
        <w:tab/>
        <w:tab/>
        <w:t>Pag. 2 di 2</w:t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  <w:r>
              <w:rPr/>
              <w:t>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gli investimenti devono essere finalizzati alla protezione dell'ambiente, al miglioramento tecnologico, al contenimento dei costi di produzione, al miglioramento e controllo della qualità, al risparmio energetico ed al miglioramento delle condizioni igienico sanitari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sono ammessi a condizione che non riguardino: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nuovi impianti di macellazione che determinino un aumento della capacità complessiva di macellazione*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interventi finalizzati alla trasformazione di prodotti provenienti da Paesi terzi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investimenti destinati a sostituire identici investimenti per i quali si sia già usufruito del contributo FEOG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lla produzione e commercializzazione di prodotti a marchio Dop/Igp (Regolamento CE 2081/92) (nei limiti fissati dai disciplinari produttivi), di prodotti innovativi (terze e quarte lavorazioni)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d implementare un sistema di etichettatura delle carni in grado di fornire informazioni più complete rispetto alla normativa esistente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ll'adeguamento degli impianti ai sistemi di gestione qualità, in base alle norme Iso 9000, e ai sistemi di gestione ambientale, in base alle norme Iso 14000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d aumentare la capacità di conservazione della carne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lla trasformazione di prodotti ottenuti dall’agricoltura biologica (Reg, CEE 2092/91 e 1804/99)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per impianti dedicati per il trattamento dei sottoprodotti di lavorazione degli scarti di macellazione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glioramento delle condizioni igienico sanitarie e di sicurezza dei lavoratori nei luoghi di lavor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 di prevenzione dell’inquinament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i innovativi nei processi di macellazione, lavorazione e preparazione delle carn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0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 razionalizzare l'attività di macellazione, attraverso processi di concentrazione (acquisizioni, fusioni, ecc.), che non comportino un aumento complessivo della capacità di macellazione*, salvo che venga abbandonata una capacità di macellazione equivalente nella stessa impresa o in altre imprese determinate.</w:t>
            </w:r>
          </w:p>
        </w:tc>
      </w:tr>
    </w:tbl>
    <w:p>
      <w:pPr>
        <w:pStyle w:val="Normal"/>
        <w:rPr>
          <w:sz w:val="28"/>
        </w:rPr>
      </w:pPr>
      <w:r>
        <w:rPr/>
        <w:t>* Ai fini dell’applicazione della legge 488/92, la capacità di macellazione va intesa a livello di singola impre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SUINA -  VENETO</w:t>
        <w:tab/>
        <w:tab/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su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suin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maiale (compreso lo strutto) e grassi di volatili, diversi da quelli delle voci 0209 o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SUINA -  VENETO</w:t>
        <w:tab/>
        <w:tab/>
        <w:tab/>
        <w:tab/>
        <w:tab/>
        <w:tab/>
        <w:tab/>
        <w:t>Pag. 2 di 2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  <w:r>
              <w:rPr/>
              <w:t>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gli investimenti devono essere finalizzati alla protezione dell'ambiente, al miglioramento tecnologico, al contenimento dei costi di produzione, al miglioramento e controllo della qualità, al risparmio energetico ed al miglioramento delle condizioni igienico sanitari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sono ammessi a condizione che non riguardino: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nuovi impianti di macellazione che determinino un aumento della capacità complessiva di macellazione*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interventi finalizzati alla trasformazione di prodotti provenienti da Paesi terzi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investimenti destinati a sostituire identici investimenti per i quali si sia già usufruito del contributo FEOG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lla produzione di prodotti a marchio Dop/Igp (Regolamento CE 2081/92) (nei limiti fissati dai disciplinari produttivi), di salumi tipici locali, di prodotti innovativi (terze e quarte lavorazioni)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d implementare un sistema di etichettatura delle carni in grado di fornire informazioni più complete rispetto alla normativa esistent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ll'adeguamento degli impianti ai sistemi di gestione qualità, in base alle norme Iso 9000, e ai sistemi di gestione ambientale, in base alle norme Iso 14000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spacing w:before="120" w:after="0"/>
              <w:ind w:left="357" w:hanging="357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 migliorare la capacità di conservazione della carn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5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lla trasformazione e commercializzazione di prodotti ottenuti dall’agricoltura biologica (Reg, CEE 2092/91 e 1804/99)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per impianti dedicati per il trattamento dei sottoprodotti di lavorazione degli scarti di macell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glioramento delle condizioni igienico sanitarie e di sicurezza dei lavoratori nei luoghi di lavor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 di prevenzione dell’inquinament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stemi innovativi nei processi di macellazione, lavorazione e preparazione delle carn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0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 razionalizzare l'attività di macellazione, attraverso processi di concentrazione (acquisizioni, fusioni, ecc.), che non comportino un aumento complessivo della capacità di macellazione*, salvo che venga abbandonata una capacità di macellazione equivalente nella stessa impresa o in altre imprese determinate</w:t>
            </w:r>
          </w:p>
        </w:tc>
      </w:tr>
    </w:tbl>
    <w:p>
      <w:pPr>
        <w:pStyle w:val="Contents1"/>
        <w:rPr/>
      </w:pPr>
      <w:r>
        <w:rPr/>
        <w:t xml:space="preserve">* Ai fini dell’applicazione della legge 488/92, la capacità di macellazione va intesa a livello di singola impres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OVICAPRINA -  VENETO</w:t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ovicapr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ella specie ovina o caprin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animali delle specie bovina, ovina o caprina diversi da quelli della voce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OVICAPRINA - VENETO</w:t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360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di adeguamento igienico sanitario e di sicurezza del lavoro negli stabilimen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guamento, costruzione ed ammodernamento degli impianti di lavorazione e conservazione dei prodotti tratta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 di tutela dell’ambiente e di trattamento dei rifiuti e dei sottoprodotti della lavorazione,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zione di certificazioni del sistema qualità del processo produttiv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izione di impianti preesistenti se funzionali al piano di sviluppo dell’impresa, adeguamenti informatic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to di macchine ed attrezzature al servizio di una pluralità di aziende per il miglioramento qualitativo nella fase di raccolta e prima conservazione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EQUINA, ASININA, MULESCA -  VENETO</w:t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equina, asinina, mulesc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EQUINA, ASININA, MULESCA -  VENETO</w:t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ind w:left="360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di adeguamento igienico sanitario e di sicurezza del lavoro negli stabilimen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guamento, costruzione ed ammodernamento degli impianti di lavorazione e conservazione dei prodotti tratta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 di tutela dell’ambiente e di trattamento dei rifiuti e dei sottoprodotti della lavorazione,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zione di certificazioni del sistema qualità del processo produttiv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cquisizione di impianti preesistenti se funzionali al piano di sviluppo dell’impresa, adeguamenti informatic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to di macchine ed attrezzature al servizio di una pluralità di aziende per il miglioramento qualitativo nella fase di raccolta e prima conservazione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AVICOLA  - VENETO</w:t>
        <w:tab/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avicol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24"/>
              </w:rPr>
              <w:t>Produzione di carni di volatili e di conigli e di prodotti della macellazione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macellazione di volatili e di conigli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eparazione di carne di volatili e di conigli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di volatili e di conigli, fresca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servazione di carni di volatili e di conigli mediante congelamento e surgelazione;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e frattaglie commestibili, fresche, refrigerate o congelate, di volatili (galli, galline, anatre, oche, tacchini, tacchine e faraone, vivi, delle specie domestiche)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maiale (compreso lo strutto) e grassi di volatili, diversi da quelli delle voci 0209 o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AVICOLA  - VENETO</w:t>
        <w:tab/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zioni generali di ammissibilità</w:t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tti gli investimenti devono essere finalizzati alla protezione dell'ambiente, al miglioramento tecnologico, al contenimento dei costi di produzione, al miglioramento e controllo della qualità, al risparmio energetico ed al miglioramento delle condizioni igienico sanitari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investimenti sono ammessi a condizione che non riguardino: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nuovi impianti di macellazione che determinino un aumento della capacità complessiva di macellazione*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interventi finalizzati alla trasformazione di prodotti provenienti da Paesi terzi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investimenti destinati a sostituire identici investimenti per i quali si sia già usufruito del contributo FEOG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investimenti finalizzati alla produzione di prodotti innovativi (terze e quarte lavorazioni)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investimenti finalizzati all'adeguamento degli impianti ai sistemi di gestione qualità, in base alle norme Iso 9000, e ai sistemi di gestione ambientale, in base alle norme Iso 14000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investimenti finalizzati alla trasformazione e commercializzazione di prodotti ottenuti dall’agricoltura biologica (Reg, CEE 2092/91 e 1804/99)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investimenti per impianti dedicati per il trattamento dei sottoprodotti di lavorazione degli scarti di macell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glioramento delle condizioni igienico sanitarie e di sicurezza dei lavoratori nei luoghi di lavor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zione di sistemi innovativi nei processi di lavorazione e preparazione delle carni per il consum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venti di tutela ambientale e depurazione dei reflui di lavor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imenti finalizzati a razionalizzare l'attività di macellazione, attraverso processi di concentrazione (acquisizioni, fusioni, ecc.), che non comportino un aumento complessivo della capacità di macellazione*, salvo che venga abbandonata una capacità di macellazione equivalente nella stessa impresa o in altre imprese determinate</w:t>
            </w:r>
          </w:p>
        </w:tc>
      </w:tr>
    </w:tbl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/>
        <w:t xml:space="preserve">* Ai fini dell’applicazione della legge 488/92, la capacità di macellazione va intesa a livello di singola impres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DI STRUZZO  - VENETO</w:t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di struzzo vedere le apposite schede</w:t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rni di struzz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24"/>
              </w:rPr>
            </w:pPr>
            <w:r>
              <w:rPr>
                <w:i/>
                <w:sz w:val="20"/>
              </w:rPr>
              <w:t>Carni di struzzo, congelate, surgelat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/>
      </w:pPr>
      <w:r>
        <w:rPr/>
        <w:t>NOMENCLATURA COMBINATA DEI PRODOTTI CITATI NELL’ALLEGATO I DEL TRATTATO</w:t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ltre carni e frattaglie commestibili, fresche, refrigerate o congelate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360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Investimenti di adeguamento igienico sanitario e di sicurezza del lavoro negli stabilimen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guamento, costruzione ed ammodernamento degli impianti di lavorazione e conservazione dei prodotti tratta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 di tutela dell’ambiente e di trattamento dei rifiuti e dei sottoprodotti della lavorazione,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zione di certificazioni del sistema qualità del processo produttivo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DI STRUZZO  - VENETO</w:t>
        <w:tab/>
        <w:tab/>
        <w:tab/>
        <w:tab/>
        <w:tab/>
        <w:t>Pag. 2 di 2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izione di impianti preesistenti se funzionali al piano di sviluppo dell’impresa, adeguamenti informatic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to di macchine ed attrezzature al servizio di una pluralità di aziende per il miglioramento qualitativo nella fase di raccolta e prima conserv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ATATE  - VENETO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1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elle patat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atate surgelate precott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urè di patate disidratato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snacks a base di patat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farina e fecola di patat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sbucciatura industriale delle pat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ate fresche o refrigera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i ortaggi e legumi preparati o conservati ma non nell'aceto o acido acetico, diversi dai prodotti della voce 2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i ortaggi e legumi preparati o conservati ma non nell'aceto o acido acetico, non congelati, diversi dai prodotti della voce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360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di adeguamento igienico sanitario e di sicurezza del lavoro negli stabilimen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guamento, costruzione ed ammodernamento degli impianti di lavorazione e conservazione dei prodotti tratta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 di tutela dell’ambiente e di trattamento dei rifiuti e dei sottoprodotti della lavorazione,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zione di certificazioni del sistema qualità del processo produttiv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cquisizione di impianti preesistenti se funzionali al piano di sviluppo dell’impresa, adeguamenti informatic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to di macchine ed attrezzature al servizio di una pluralità di aziende per il miglioramento qualitativo nella fase di raccolta e prima conservazion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VENETO</w:t>
        <w:tab/>
        <w:tab/>
        <w:tab/>
        <w:tab/>
        <w:tab/>
        <w:tab/>
        <w:tab/>
        <w:t>Pag. 1 di 4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ATTENZIONE: per lo ZENZERO si rinvia alla specifica scheda “ZENZERO”</w:t>
      </w:r>
    </w:p>
    <w:p>
      <w:pPr>
        <w:pStyle w:val="Normal"/>
        <w:tabs>
          <w:tab w:val="clear" w:pos="708"/>
          <w:tab w:val="left" w:pos="71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2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succhi di frutta ed ortagg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i frutta e ortagg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conservazione di frutta, frutta a guscio od ortaggi: congelamento, surgelazione, essiccazione, immersione in olio  o in aceto, inscatolamento, ecc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alimentari a base di frutta o di ortagg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confetture, marmellate e gelatine di frutt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1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tabs>
          <w:tab w:val="clear" w:pos="708"/>
          <w:tab w:val="left" w:pos="7136" w:leader="none"/>
        </w:tabs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02</w:t>
            </w:r>
          </w:p>
          <w:p>
            <w:pPr>
              <w:pStyle w:val="Normal"/>
              <w:rPr/>
            </w:pPr>
            <w:r>
              <w:rPr/>
              <w:t>0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7</w:t>
            </w:r>
          </w:p>
          <w:p>
            <w:pPr>
              <w:pStyle w:val="Normal"/>
              <w:rPr/>
            </w:pPr>
            <w:r>
              <w:rPr/>
              <w:t>0708</w:t>
            </w:r>
          </w:p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  <w:t>0710</w:t>
            </w:r>
          </w:p>
          <w:p>
            <w:pPr>
              <w:pStyle w:val="Normal"/>
              <w:rPr/>
            </w:pPr>
            <w:r>
              <w:rPr/>
              <w:t>07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omodori, freschi o refrigerati</w:t>
            </w:r>
          </w:p>
          <w:p>
            <w:pPr>
              <w:pStyle w:val="Normal"/>
              <w:rPr/>
            </w:pPr>
            <w:r>
              <w:rPr/>
              <w:t>Cipolle, scalogni, agli, porri ed altri ortaggi agliacei, freschi o refrigerati</w:t>
            </w:r>
          </w:p>
          <w:p>
            <w:pPr>
              <w:pStyle w:val="Normal"/>
              <w:rPr/>
            </w:pPr>
            <w:r>
              <w:rPr/>
              <w:t>Cavoli, cavolfiore, cavoli ricci, cavoli rapa e simili prodotti commestibili del genere Brassica, freschi o refrigerati</w:t>
            </w:r>
          </w:p>
          <w:p>
            <w:pPr>
              <w:pStyle w:val="Normal"/>
              <w:rPr/>
            </w:pPr>
            <w:r>
              <w:rPr/>
              <w:t>Lattughe (Lactuca sativa) e cicorie (Cichorium spp.), fresche o refrigerate</w:t>
            </w:r>
          </w:p>
          <w:p>
            <w:pPr>
              <w:pStyle w:val="Normal"/>
              <w:rPr/>
            </w:pPr>
            <w:r>
              <w:rPr/>
              <w:t>Carote, navoni, barbabietole da insalata, salsefrica o barba di becco, sedani-rapa, ravanelli e simili radici commestibili, freschi o refrigerati</w:t>
            </w:r>
          </w:p>
          <w:p>
            <w:pPr>
              <w:pStyle w:val="Normal"/>
              <w:rPr/>
            </w:pPr>
            <w:r>
              <w:rPr/>
              <w:t>Cetrioli e cetriolini, freschi o refrigerati</w:t>
            </w:r>
          </w:p>
          <w:p>
            <w:pPr>
              <w:pStyle w:val="Normal"/>
              <w:rPr/>
            </w:pPr>
            <w:r>
              <w:rPr/>
              <w:t>Legumi da granella, anche sgranati, freschi o refrigerati</w:t>
            </w:r>
          </w:p>
          <w:p>
            <w:pPr>
              <w:pStyle w:val="Normal"/>
              <w:rPr/>
            </w:pPr>
            <w:r>
              <w:rPr/>
              <w:t>Altri ortaggi, freschi o refrigerati</w:t>
            </w:r>
          </w:p>
          <w:p>
            <w:pPr>
              <w:pStyle w:val="Normal"/>
              <w:rPr/>
            </w:pPr>
            <w:r>
              <w:rPr/>
              <w:t>Ortaggi o legumi, anche cotti, in acqua o al vapore, congelati</w:t>
            </w:r>
          </w:p>
          <w:p>
            <w:pPr>
              <w:pStyle w:val="Normal"/>
              <w:rPr/>
            </w:pPr>
            <w:r>
              <w:rPr/>
              <w:t>Ortaggi o legumi temporaneamente conservati (per esempio: mediante anidride solforosa o in acqua salata, solforata o addizionata di altre sostanze atte ad assicurarne temporaneamente la conservazione), ma non atti per l'alimentazione nello stato in cui sono presentati</w:t>
            </w:r>
          </w:p>
          <w:p>
            <w:pPr>
              <w:pStyle w:val="Normal"/>
              <w:rPr/>
            </w:pPr>
            <w:r>
              <w:rPr/>
              <w:t>Ortaggi o legumi secchi, anche tagliati in pezzi o a fette oppure tritati o polverizzati, ma non altrimenti preparati</w:t>
            </w:r>
          </w:p>
          <w:p>
            <w:pPr>
              <w:pStyle w:val="Normal"/>
              <w:rPr/>
            </w:pPr>
            <w:r>
              <w:rPr/>
              <w:t>Legumi da granella secchi, sgranati, anche decorticati o spezzati</w:t>
            </w:r>
          </w:p>
          <w:p>
            <w:pPr>
              <w:pStyle w:val="Normal"/>
              <w:rPr/>
            </w:pPr>
            <w:r>
              <w:rPr/>
              <w:t>Radici di manioca, d'arrow-root o di salep, topinambur, patate dolci e altre simili radici e tuberi ad alto tenore di fecola o di inulina, freschi, refrigerati, congelati o essiccati, anche tagliati in pezzi o agglomerati in forma di pellets; midollo della palma a sago</w:t>
            </w:r>
          </w:p>
        </w:tc>
      </w:tr>
    </w:tbl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VENETO</w:t>
        <w:tab/>
        <w:tab/>
        <w:tab/>
        <w:tab/>
        <w:tab/>
        <w:tab/>
        <w:tab/>
        <w:t>Pag. 2 di 4</w:t>
      </w:r>
    </w:p>
    <w:p>
      <w:pPr>
        <w:pStyle w:val="Normal"/>
        <w:tabs>
          <w:tab w:val="clear" w:pos="708"/>
          <w:tab w:val="left" w:pos="2764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Frutta commestibile; scorze di agrumi e di melon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3</w:t>
            </w:r>
          </w:p>
          <w:p>
            <w:pPr>
              <w:pStyle w:val="Normal"/>
              <w:rPr/>
            </w:pPr>
            <w:r>
              <w:rPr/>
              <w:t>08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5</w:t>
            </w:r>
          </w:p>
          <w:p>
            <w:pPr>
              <w:pStyle w:val="Normal"/>
              <w:rPr/>
            </w:pPr>
            <w:r>
              <w:rPr/>
              <w:t>0806</w:t>
            </w:r>
          </w:p>
          <w:p>
            <w:pPr>
              <w:pStyle w:val="Normal"/>
              <w:rPr/>
            </w:pPr>
            <w:r>
              <w:rPr/>
              <w:t>0807</w:t>
            </w:r>
          </w:p>
          <w:p>
            <w:pPr>
              <w:pStyle w:val="Normal"/>
              <w:rPr/>
            </w:pPr>
            <w:r>
              <w:rPr/>
              <w:t>0808</w:t>
            </w:r>
          </w:p>
          <w:p>
            <w:pPr>
              <w:pStyle w:val="Normal"/>
              <w:rPr/>
            </w:pPr>
            <w:r>
              <w:rPr/>
              <w:t>08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0</w:t>
            </w:r>
          </w:p>
          <w:p>
            <w:pPr>
              <w:pStyle w:val="Normal"/>
              <w:rPr/>
            </w:pPr>
            <w:r>
              <w:rPr/>
              <w:t>08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Noci di cocco, noci del Brasile e noci di acagiù, fresche o secche, anche sgusciate o decorticate</w:t>
            </w:r>
          </w:p>
          <w:p>
            <w:pPr>
              <w:pStyle w:val="Normal"/>
              <w:rPr/>
            </w:pPr>
            <w:r>
              <w:rPr/>
              <w:t>Altra frutta a guscio, fresche o secche, anche sgusciate o decorticate</w:t>
            </w:r>
          </w:p>
          <w:p>
            <w:pPr>
              <w:pStyle w:val="Normal"/>
              <w:rPr/>
            </w:pPr>
            <w:r>
              <w:rPr/>
              <w:t>Banane, comprese la frutta della piantaggine, fresche o essiccate</w:t>
            </w:r>
          </w:p>
          <w:p>
            <w:pPr>
              <w:pStyle w:val="Normal"/>
              <w:rPr/>
            </w:pPr>
            <w:r>
              <w:rPr/>
              <w:t>Datteri, fichi, ananassi, avocadi, guaiave, manghi e mangostani, freschi o secchi</w:t>
            </w:r>
          </w:p>
          <w:p>
            <w:pPr>
              <w:pStyle w:val="Normal"/>
              <w:rPr/>
            </w:pPr>
            <w:r>
              <w:rPr/>
              <w:t>Agrumi, freschi o secchi</w:t>
            </w:r>
          </w:p>
          <w:p>
            <w:pPr>
              <w:pStyle w:val="Normal"/>
              <w:rPr/>
            </w:pPr>
            <w:r>
              <w:rPr/>
              <w:t>Uve, fresche o secche</w:t>
            </w:r>
          </w:p>
          <w:p>
            <w:pPr>
              <w:pStyle w:val="Normal"/>
              <w:rPr/>
            </w:pPr>
            <w:r>
              <w:rPr/>
              <w:t>Meloni (compresi i cocomeri) e papaie, freschi</w:t>
            </w:r>
          </w:p>
          <w:p>
            <w:pPr>
              <w:pStyle w:val="Normal"/>
              <w:rPr/>
            </w:pPr>
            <w:r>
              <w:rPr/>
              <w:t>Mele, pere e cotogne, fresche</w:t>
            </w:r>
          </w:p>
          <w:p>
            <w:pPr>
              <w:pStyle w:val="Normal"/>
              <w:rPr/>
            </w:pPr>
            <w:r>
              <w:rPr/>
              <w:t>Albicocche, ciliegie, pesche (comprese le pesche noci), prugne e prugnole, fresche</w:t>
            </w:r>
          </w:p>
          <w:p>
            <w:pPr>
              <w:pStyle w:val="Normal"/>
              <w:rPr/>
            </w:pPr>
            <w:r>
              <w:rPr/>
              <w:t>Altra frutta fresca</w:t>
            </w:r>
          </w:p>
          <w:p>
            <w:pPr>
              <w:pStyle w:val="Normal"/>
              <w:rPr/>
            </w:pPr>
            <w:r>
              <w:rPr/>
              <w:t>Frutta anche cotta in acqua o al vapore, congelate, anche con aggiunta di zuccheri o di altri dolcificanti</w:t>
            </w:r>
          </w:p>
          <w:p>
            <w:pPr>
              <w:pStyle w:val="Normal"/>
              <w:rPr/>
            </w:pPr>
            <w:r>
              <w:rPr/>
              <w:t>Frutta temporaneamente conservate (per esempio, mediante anidride solforosa o in acqua salata, solforata o addizionata di altre sostanze atte ad assicurarne temporaneamente la conservazione) ma non atte per l'alimentazione nello stato in cui sono presentate</w:t>
            </w:r>
          </w:p>
          <w:p>
            <w:pPr>
              <w:pStyle w:val="Normal"/>
              <w:rPr/>
            </w:pPr>
            <w:r>
              <w:rPr/>
              <w:t>Frutta secca diversa da quella delle voci da 0801 a 0806; miscugli di frutta secca o di frutta a guscio di questo capitolo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Scorze di agrumi o di meloni (comprese quelle di cocomeri), fresche, congelate, presentate in acqua salata, solforata o addizionata di altre sostanze atte ad assicurarne temporaneamente la conservazione, oppure secch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0910 (limitatamente allo zenzer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Zenzero, zafferano, curcuma, timo, foglie di alloro, curry ed altre spec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1312" w:leader="none"/>
                <w:tab w:val="right" w:pos="262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rachidi non tostate né altrimenti cotte, anche sgusciate o frantumate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Carrube, alghe, barbabietole da zucchero e canne da zucchero, fresche, refrigerate, congelate o secche, anche polverizzate; noccioli e mandorle di frutti e altri prodotti vegetali (comprese le radici di cicoria non torrefatte della varietà Cichorium intybus sativum) impiegati principalmente nell'alimentazione umana, non nominati nè compresi altrove</w:t>
            </w:r>
          </w:p>
        </w:tc>
      </w:tr>
    </w:tbl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VENETO</w:t>
        <w:tab/>
        <w:tab/>
        <w:tab/>
        <w:tab/>
        <w:tab/>
        <w:tab/>
        <w:tab/>
        <w:t>Pag. 3 di 4</w:t>
      </w:r>
    </w:p>
    <w:p>
      <w:pPr>
        <w:pStyle w:val="Normal"/>
        <w:tabs>
          <w:tab w:val="clear" w:pos="708"/>
          <w:tab w:val="left" w:pos="2764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rtaggi e legumi, frutta ed altre parti commestibili di piante, preparati o conservati nell'aceto o nell'acido acetico</w:t>
            </w:r>
          </w:p>
          <w:p>
            <w:pPr>
              <w:pStyle w:val="Normal"/>
              <w:rPr/>
            </w:pPr>
            <w:r>
              <w:rPr/>
              <w:t>Pomodori preparati o conservati ma non nell'aceto o acido acetico</w:t>
            </w:r>
          </w:p>
          <w:p>
            <w:pPr>
              <w:pStyle w:val="Normal"/>
              <w:rPr/>
            </w:pPr>
            <w:r>
              <w:rPr/>
              <w:t>Funghi e tartufi, preparati o conservati ma non nell'aceto o acido acetico</w:t>
            </w:r>
          </w:p>
          <w:p>
            <w:pPr>
              <w:pStyle w:val="Normal"/>
              <w:rPr/>
            </w:pPr>
            <w:r>
              <w:rPr/>
              <w:t>Altri ortaggi e legumi preparati o conservati ma non nell'aceto o acido acetico, diversi dai prodotti della voce 2006</w:t>
            </w:r>
          </w:p>
          <w:p>
            <w:pPr>
              <w:pStyle w:val="Normal"/>
              <w:rPr/>
            </w:pPr>
            <w:r>
              <w:rPr/>
              <w:t>Altri ortaggi e legumi preparati o conservati ma non nell'aceto o acido acetico, non congelati, diversi dai prodotti della voce 2006</w:t>
            </w:r>
          </w:p>
          <w:p>
            <w:pPr>
              <w:pStyle w:val="Normal"/>
              <w:rPr/>
            </w:pPr>
            <w:r>
              <w:rPr/>
              <w:t>Ortaggi e legumi, frutta, scorza di frutta ed altre parti di piante, cotte negli zuccheri o candite (sgocciolate, diacciate o cristallizzate)</w:t>
            </w:r>
          </w:p>
          <w:p>
            <w:pPr>
              <w:pStyle w:val="Normal"/>
              <w:rPr/>
            </w:pPr>
            <w:r>
              <w:rPr/>
              <w:t>Confetture, gelatine, marmellate, puree e paste di frutta, ottenute mediante cottura, anche con aggiunta di zuccheri o di altri dolcificanti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Frutta ed altre parti commestibili di piante, altrimenti preparate o conservate, con o senza aggiunta di zuccheri o di altri dolcificanti o di alcol, non nominate né comprese altrov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  <w:r>
              <w:rPr/>
              <w:t>: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sono ammessi a condizione che non siano finalizzati alla lavorazione di materie prime di origine extra comunitar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imenti ammissibili (ad eccezione dei funghi e dei piccoli frutti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vestimenti che consentano un incremento del valore aggiunto alla produzione mediante operazioni di condizionamento, packaging e selezione dei prodot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Miglioramento delle condizioni igienico sanitarie delle sale di lavorazione e condizionamento dei prodotti ortofrutticol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Adeguamento degli impianti di sicurezza e delle condizioni di lavor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Adeguamento degli impianti di frigo congelazione ed introduzione dei sistemi tecnologici avanzati di conservazione in ambiente controllato naturalment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Dotazioni tecnologicamente avanzate per la movimentazione dei prodotti ortofrutticoli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VENETO</w:t>
        <w:tab/>
        <w:tab/>
        <w:tab/>
        <w:tab/>
        <w:tab/>
        <w:tab/>
        <w:tab/>
        <w:t>Pag. 4 di 4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Razionalizzazione, ammodernamento ed adeguamento degli impianti di trasformati a base di ortofrutticoli e con quelli ottenuti con il metodo biologico (Regolamento CE 2092/91), anche mediante acquisizione di impianti esistenti e funzionali al piano di svilupp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Adeguamenti ed innovazioni nel settore dell’informatica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Acquisizione di macchine ed attrezzature al servizio di una pluralità di aziende per il miglioramento qualitativo del prodotto (raccolta organizzata, prima lavorazione, selezione e trattamento, ecc.)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mpianti e dotazioni che prevengano e riducano le fonti di inquinamento e razionalizzino l’utilizzazione dei sottoprodot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troduzione di certificazioni del sistema qualità del processo produttiv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vestimenti finalizzati alla ristrutturazione, ammodernamento tecnologico degli impianti di condizionamento, lavorazione e trasformazione per i prodotti vincolati da quote (pomodoro) e per i prodotti a base di mele, pere, pesche e nettarine, purchè non venga aumentata la capacità produttiva*, salvo che venga abbandonata una capacità di lavorazione equivalente nella stessa impresa o in altre imprese determinate</w:t>
            </w:r>
          </w:p>
        </w:tc>
      </w:tr>
    </w:tbl>
    <w:p>
      <w:pPr>
        <w:pStyle w:val="Contents1"/>
        <w:rPr/>
      </w:pPr>
      <w:r>
        <w:rPr/>
        <w:t xml:space="preserve">* Ai fini dell’applicazione della legge 488/92, la capacità produttiva va intesa a livello di singola impresa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unghi e Piccoli Frutt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Investimenti di adeguamento igienico sanitario e di sicurezza del lavoro negli stabilimen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deguamento, costruzione ed ammodernamento degli impianti di lavorazione e conservazione dei prodotti tratta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 di tutela dell’ambiente e di trattamento dei rifiuti e dei sottoprodotti della lavorazione,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zione di certificazioni del sistema qualità del processo produttiv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izione di impianti preesistenti se funzionali al piano di sviluppo dell’impresa, adeguamenti informatic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to di macchine ed attrezzature al servizio di una pluralità di aziende per il miglioramento qualitativo nella fase di raccolta e prima conservazione</w:t>
            </w:r>
          </w:p>
        </w:tc>
      </w:tr>
    </w:tbl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O DI OLIVA  - VENE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olio d'oliva grezz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1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olio d'oliva raffin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lio d'oliva e sue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Altri oli e loro frazioni, ottenuti esclusivamente dalle olive, anche raffinati, ma non modificati chimicamente e miscele di tali oli o frazioni con gli oli o le frazioni della voce 150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  <w:r>
              <w:rPr/>
              <w:t>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l miglioramento tecnologico, al contenimento dei costi di produzione, al miglioramento e controllo della qualità, alla protezione dell'ambiente, al risparmio energetico ed al miglioramento delle condizioni igienico sanitarie dei franto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sono ammissibili a condizione che non determinino un incremento della produzione complessiva dell’impresa considerata, salvo che venga abbandonata una capacità di lavorazione equivalente nella stessa impresa o in altre imprese del territorio ragional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strutturali e dotazionali per il miglioramento e l’ammodernamento delle condizioni di trasformazione dell’olio,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izione di impianti preesistenti se funzionali al piano di sviluppo dell’impresa, adeguamenti informatic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zazione di impianti e dotazioni che consentano di prevenire le fonti di inquinamento dei rifiuti del frantoio,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4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zione di certificazioni del sistema qualità del processo produttiv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5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izione di macchine ed attrezzature al servizio di una pluralità di aziende per il miglioramento qualitativo nella fase della raccolta e prima conservazione delle ol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EAGINOSE  - VENETO</w:t>
        <w:tab/>
        <w:tab/>
        <w:tab/>
        <w:tab/>
        <w:tab/>
        <w:tab/>
        <w:tab/>
        <w:t>Pag. 1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59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0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2</w:t>
            </w:r>
          </w:p>
        </w:tc>
        <w:tc>
          <w:tcPr>
            <w:tcW w:w="8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 xml:space="preserve">Fabbricazione di oli da semi oleosi grezzi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oli vegetali grezzi: olio di semi di soia, di palma, di semi di girasole, di semi di cotone, di ravizzone, colza o senape, di lino, di granoturco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arina o polvere non disoleata di semi o noccioli oleosi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inters di cotone, di panelli e altri prodotti residui della lavorazione dell'ol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0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ve di soia anche frantum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ine di semi o di frutti oleosi, diverse dalla farina di senap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tearina solare, olio di strutto, oleostarina, oleomargarina ed olio di sevo, non emulsionati, non mescolati né altrimenti preparati</w:t>
            </w:r>
          </w:p>
          <w:p>
            <w:pPr>
              <w:pStyle w:val="Normal"/>
              <w:rPr/>
            </w:pPr>
            <w:r>
              <w:rPr/>
              <w:t>Olio di soia e sue frazioni, anche raffinati,  ma non modificati chimicamente</w:t>
            </w:r>
          </w:p>
          <w:p>
            <w:pPr>
              <w:pStyle w:val="Normal"/>
              <w:rPr/>
            </w:pPr>
            <w:r>
              <w:rPr/>
              <w:t>Olio di arachide e sue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Oli di girasole, di cartamo o di cotone e loro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Oli di cocco (olio di copra) di palmisti o di babassù e loro frazioni, anche raffinati, ma non modificati chimicame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nelli e altri residui solidi, anche macinati o agglomerati in forma di pellets, dell'estrazione dell'olio di soia</w:t>
            </w:r>
          </w:p>
          <w:p>
            <w:pPr>
              <w:pStyle w:val="Normal"/>
              <w:rPr/>
            </w:pPr>
            <w:r>
              <w:rPr/>
              <w:t>Panelli e altri residui solidi, anche macinati o agglomerati in forma di pellets, dell'estrazione dell'olio di arachide</w:t>
            </w:r>
          </w:p>
          <w:p>
            <w:pPr>
              <w:pStyle w:val="Normal"/>
              <w:rPr/>
            </w:pPr>
            <w:r>
              <w:rPr/>
              <w:t>Panelli ed altri residui solidi, anche macinati o agglomerati in forma di pellets, dell'estrazione di grassi od oli vegetali, diversi da quelli delle voci 2304 o 2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  <w:r>
              <w:rPr/>
              <w:t>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Tutti gli investimenti devono essere finalizzati alla protezione dell'ambiente, al miglioramento tecnologico, al contenimento dei costi di produzione, al miglioramento e controllo della qualità, al risparmio energetico ed al miglioramento delle condizioni igienico sanitarie nazionali e comunitarie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EAGINOSE  - VENETO</w:t>
        <w:tab/>
        <w:tab/>
        <w:tab/>
        <w:tab/>
        <w:tab/>
        <w:tab/>
        <w:tab/>
        <w:t>Pag. 2 di 2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Gli investimenti sono ammissibili a condizione che non riguardino la realizzazione di nuovi impianti di lavorazione e di immagazzinamento o ampliamenti, riattivazioni e trasferimenti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gli investimenti per il miglioramento del controllo di qualità e delle condizioni sanitarie del prodott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Investimenti di adeguamento delle condizioni di sicurezza del lavoro e di tutela dell’ambient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Investimenti finalizzati al risparmio energetico e di riduzione delle fonti di inquinament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4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Investimenti mirati alla razionalizzazione e alla concentrazione delle attività produttive e di immagazzinamento dell'industria, purché non comportino un aumento della capacità di produzione e di immagazzinamento complessiva preesistente*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5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Investimenti per l'ammodernamento degli impianti e per l'applicazione di nuove tecnologie, senza aumento della capacità di macinazione e di immagazzinamento complessiva preesistente**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6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  <w:tab w:val="right" w:pos="9110" w:leader="none"/>
              </w:tabs>
              <w:ind w:left="23" w:hanging="0"/>
              <w:rPr/>
            </w:pPr>
            <w:r>
              <w:rPr/>
              <w:t>Introduzione di sistemi innovativi e di conservazione del prodotto con l’eliminazione di prodotti antiparassitari e sistemi di miglioramento della qualità del prodotto e di selezione e differenziazione del medesimo, purché non comportino un aumento della capacità di lavorazione e di immagazzinamento complessiva preesistente***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7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  <w:tab w:val="right" w:pos="9110" w:leader="none"/>
              </w:tabs>
              <w:ind w:left="23" w:hanging="0"/>
              <w:rPr/>
            </w:pPr>
            <w:r>
              <w:rPr/>
              <w:t>Sistemi di analisi, di pulitura dei prodotti e di prevenzione dell’inquinamento, purché non comportino un aumento della capacità di lavorazione e di immagazzinamento complessiva preesistente***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8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  <w:tab w:val="right" w:pos="9110" w:leader="none"/>
              </w:tabs>
              <w:ind w:left="23" w:hanging="0"/>
              <w:rPr/>
            </w:pPr>
            <w:r>
              <w:rPr/>
              <w:t>Investimenti riguardanti la costruzione di nuovi impianti, derivanti dalla differenziazione qualitativa e tipologica dei prodotti, e da trasferimenti motivati da comprovate ragioni ambientali, senza aumento della capacità di lavorazione e di immagazzinamento complessiva preesistente***, salvo che venga abbandonata una capacità di lavorazione equivalente nella stessa impresa o in altre imprese determinate</w:t>
            </w:r>
          </w:p>
        </w:tc>
      </w:tr>
    </w:tbl>
    <w:p>
      <w:pPr>
        <w:pStyle w:val="Contents1"/>
        <w:jc w:val="both"/>
        <w:rPr/>
      </w:pPr>
      <w:r>
        <w:rPr/>
        <w:t xml:space="preserve">* Ai fini dell’applicazione della legge 488/92, la capacità di produzione e di immagazzinamento va intesa a livello di singola impresa </w:t>
      </w:r>
    </w:p>
    <w:p>
      <w:pPr>
        <w:pStyle w:val="Contents1"/>
        <w:jc w:val="both"/>
        <w:rPr/>
      </w:pPr>
      <w:r>
        <w:rPr/>
        <w:t xml:space="preserve">** Ai fini dell’applicazione della legge 488/92, la capacità di macinazione e di immagazzinamento va intesa a livello di singola impresa </w:t>
      </w:r>
    </w:p>
    <w:p>
      <w:pPr>
        <w:pStyle w:val="Contents1"/>
        <w:jc w:val="both"/>
        <w:rPr/>
      </w:pPr>
      <w:r>
        <w:rPr/>
        <w:t xml:space="preserve">*** Ai fini dell’applicazione della legge 488/92, la capacità di lavorazione e di immagazzinamento va intesa a livello di singola impresa 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LATTE E DERIVATI  - VENETO</w:t>
        <w:tab/>
        <w:tab/>
        <w:tab/>
        <w:tab/>
        <w:tab/>
        <w:tab/>
        <w:t>Pag. 1 di 3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jc w:val="both"/>
              <w:rPr>
                <w:sz w:val="24"/>
              </w:rPr>
            </w:pPr>
            <w:r>
              <w:rPr>
                <w:sz w:val="24"/>
              </w:rPr>
              <w:t>Trattamento igienico e confezionamento di latte pastorizzato e a lunga conservazione</w:t>
            </w:r>
          </w:p>
          <w:p>
            <w:pPr>
              <w:pStyle w:val="Normal"/>
              <w:numPr>
                <w:ilvl w:val="0"/>
                <w:numId w:val="6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atte liquido fresco, pastorizzato, sterilizzato, omogeneizzato</w:t>
            </w:r>
          </w:p>
          <w:p>
            <w:pPr>
              <w:pStyle w:val="Normal"/>
              <w:numPr>
                <w:ilvl w:val="0"/>
                <w:numId w:val="6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anna ottenuta con latte liquido fresco, pastorizzato, sterilizzato, omogeneizzato</w:t>
            </w:r>
          </w:p>
          <w:p>
            <w:pPr>
              <w:pStyle w:val="Normal"/>
              <w:numPr>
                <w:ilvl w:val="0"/>
                <w:numId w:val="6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yogurt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1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4"/>
              </w:rPr>
              <w:t>Produzione dei derivati del latte: burro, formaggi, ecc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latte concentrato, dolcificato  o meno</w:t>
            </w:r>
          </w:p>
          <w:p>
            <w:pPr>
              <w:pStyle w:val="Normal"/>
              <w:numPr>
                <w:ilvl w:val="0"/>
                <w:numId w:val="39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latte in polvere</w:t>
            </w:r>
          </w:p>
          <w:p>
            <w:pPr>
              <w:pStyle w:val="Normal"/>
              <w:numPr>
                <w:ilvl w:val="0"/>
                <w:numId w:val="39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burro</w:t>
            </w:r>
          </w:p>
          <w:p>
            <w:pPr>
              <w:pStyle w:val="Normal"/>
              <w:numPr>
                <w:ilvl w:val="0"/>
                <w:numId w:val="39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ormaggio e cagliata</w:t>
            </w:r>
          </w:p>
          <w:p>
            <w:pPr>
              <w:pStyle w:val="Normal"/>
              <w:numPr>
                <w:ilvl w:val="0"/>
                <w:numId w:val="39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siero di latte in polvere</w:t>
            </w:r>
          </w:p>
          <w:p>
            <w:pPr>
              <w:pStyle w:val="Normal"/>
              <w:numPr>
                <w:ilvl w:val="0"/>
                <w:numId w:val="39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seina greggia o lattos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Latte e derivati del latte; uova di volatili; miele natur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atte e crema di latte, non concentrati e senza aggiunta di zuccheri o di altri dolcificanti</w:t>
            </w:r>
          </w:p>
          <w:p>
            <w:pPr>
              <w:pStyle w:val="Normal"/>
              <w:rPr/>
            </w:pPr>
            <w:r>
              <w:rPr/>
              <w:t>Latte e crema di latte,  concentrati o con aggiunta  di zuccheri o di altri dolcificanti</w:t>
            </w:r>
          </w:p>
          <w:p>
            <w:pPr>
              <w:pStyle w:val="Normal"/>
              <w:rPr/>
            </w:pPr>
            <w:r>
              <w:rPr/>
              <w:t>Latticello, latte e crema coagulati, yogurt, chefir e altri tipi di latte e creme fermentati o acidificati, anche concentrati o con aggiunta di zuccheri o di altri dolcificanti o con aggiunta di aromizzanti, di frutta o cacao</w:t>
            </w:r>
          </w:p>
          <w:p>
            <w:pPr>
              <w:pStyle w:val="Normal"/>
              <w:rPr/>
            </w:pPr>
            <w:r>
              <w:rPr/>
              <w:t>Siero di latte, anche concentrato o con aggiunta di zuccheri o di altri dolcificanti; prodotti costituiti di componenti naturali del latte, anche con aggiunta di zuccheri o di altri dolcificanti, non nominati né compresi altrove</w:t>
            </w:r>
          </w:p>
          <w:p>
            <w:pPr>
              <w:pStyle w:val="Normal"/>
              <w:rPr/>
            </w:pPr>
            <w:r>
              <w:rPr/>
              <w:t>Burro ed altre materie grasse provenienti dal latte; paste da spalmare lattiere</w:t>
            </w:r>
          </w:p>
          <w:p>
            <w:pPr>
              <w:pStyle w:val="Normal"/>
              <w:rPr/>
            </w:pPr>
            <w:r>
              <w:rPr/>
              <w:t>Formaggi e lattic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IPLINA VIGENTE ALLA DATA DI APERTURA DEL BANDO 2003 INDUSTRIA (20/02/2003)</w:t>
      </w:r>
    </w:p>
    <w:p>
      <w:pPr>
        <w:pStyle w:val="Heading2"/>
        <w:rPr/>
      </w:pPr>
      <w:r>
        <w:rPr/>
        <w:t xml:space="preserve">Comparto bovin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  <w:r>
              <w:rPr/>
              <w:t>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Tutti gli investimenti devono essere finalizzati alla protezione dell'ambiente, al miglioramento tecnologico, al contenimento dei costi di produzione, al miglioramento e controllo della qualità, al risparmio energetico ed al miglioramento delle condizioni igienico sanitarie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LATTE E DERIVATI  - VENETO</w:t>
        <w:tab/>
        <w:tab/>
        <w:tab/>
        <w:tab/>
        <w:tab/>
        <w:tab/>
        <w:t>Pag. 2 di 3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sono ammissibili a condizione che: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non riguardino la trasformazione di prodotti provenienti da Paesi terzi, il trattamento termico del latte liquido per la conservazione di lunga durata o la produzione di burro, siero in polvere, latte in polvere, lattosio, caseina e caseinati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non siano destinati a sostituire identici investimenti per i quali si sia già usufruito del contributo FEOG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right="-70" w:hanging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lla trasformazione e commercializzazione di prodotti ottenuti dall’agricoltura biologica (Reg, CEE 2092/91 e 1804/99)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right="-70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comportanti una quota considerevole di innovazione tecnologica o funzionali all’ottenimento di prodotti nuov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right="-70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ndizione che non determinino aumento della capacità di lavorazione dell’impresa, salvo che venga abbandonata una capacità equivalente nella stessa impresa o in altre imprese del territorio regionale*, sono ammissibili: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investimenti tesi all’adeguamento di impianti alle norme igienico sanitarie comunitarie e ambientali, che non comportino aumento della capacità produttiva*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investimenti finalizzati alla produzione di prodotti a marchio Dop/Igp (Regolamento CE 2081/92)  (nei limiti fissati dai disciplinari produttivi)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investimenti finalizzati all'adeguamento degli impianti ai sistemi di gestione qualità, in base alle norme Iso 9000, e ai sistemi di gestione ambientale, in base alle norme Iso 14000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investimenti per il miglioramento qualitativo del latte e dei prodotti lattiero caseari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razionalizzazione e concentrazione dei centri lattiero caseari specialmente quelli operanti in aree svantaggiate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sostituzione di mezzi di trasporto e frigo-conservazione del latte alle stalle e dei prodotti lavorati e trasformati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razionalizzazione, ammodernamento e adeguamento igienico-sanitario degli stabilimenti di raccolta, lavorazione, trattamento e preparazione dei formaggi freschi, stagionati e tipici, anche mediante acquisizione di impianti esistenti e funzionali al piano di sviluppo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dotazioni tecnologiche per prodotti derivati dal latte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innovazioni ed adeguamenti dei programmi ed attrezzature informatiche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acquisizione di partecipazioni societarie in imprese che consentano una razionalizzazione della lavorazione e trasformazione e permettono nuovi sbocchi commerciali;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impianti e dotazioni che prevengano e riducano le fonti di inquinamento e razionalizzino l’utilizzazione dei sottoprodott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LATTE E DERIVATI  - VENETO</w:t>
        <w:tab/>
        <w:tab/>
        <w:tab/>
        <w:tab/>
        <w:tab/>
        <w:tab/>
        <w:t>Pag. 3 di 3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Heading2"/>
        <w:rPr/>
      </w:pPr>
      <w:r>
        <w:rPr/>
        <w:t>Comparto bufalino e ovicaprin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60" w:right="-70" w:hanging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di adeguamento igienico sanitario e di sicurezza del lavoro negli stabilimen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deguamento, costruzione ed ammodernamento degli impianti di lavorazione e conservazione dei prodotti tratta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 di tutela dell’ambiente e di trattamento dei rifiuti e dei sottoprodotti della lavorazione,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zione di certificazioni del sistema qualità del processo produttiv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izione di impianti preesistenti se funzionali al piano di sviluppo dell’impresa, adeguamenti informatic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to di macchine ed attrezzature al servizio di una pluralità di aziende per il miglioramento qualitativo nella fase di raccolta e prima conservazione</w:t>
            </w:r>
          </w:p>
        </w:tc>
      </w:tr>
    </w:tbl>
    <w:p>
      <w:pPr>
        <w:pStyle w:val="Contents1"/>
        <w:rPr/>
      </w:pPr>
      <w:r>
        <w:rPr/>
        <w:t xml:space="preserve">* Ai fini dell’applicazione della legge 488/92, l’abbandono di una capacità equivalente va intesa a livello di singola impresa </w:t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VENETO</w:t>
        <w:tab/>
        <w:tab/>
        <w:tab/>
        <w:tab/>
        <w:tab/>
        <w:tab/>
        <w:t>Pag. 1 di 3</w:t>
      </w:r>
    </w:p>
    <w:p>
      <w:pPr>
        <w:pStyle w:val="Normal"/>
        <w:tabs>
          <w:tab w:val="clear" w:pos="708"/>
          <w:tab w:val="left" w:pos="637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</w:rPr>
              <w:t>Molitura dei cereali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duzione di farina, semole, semolini o agglomerati di frumento, segale, avena, mais o altri cereal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1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Altre lavorazioni di semi e granaglie:</w:t>
            </w:r>
          </w:p>
          <w:p>
            <w:pPr>
              <w:pStyle w:val="Normal"/>
              <w:numPr>
                <w:ilvl w:val="0"/>
                <w:numId w:val="52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 riso: produzione del riso semigreggio, lavorato, lucidato, brillato, essiccato o convertito. Produzione di farina di riso;</w:t>
            </w:r>
          </w:p>
          <w:p>
            <w:pPr>
              <w:pStyle w:val="Normal"/>
              <w:numPr>
                <w:ilvl w:val="0"/>
                <w:numId w:val="52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arina o polvere di legumi da granella secchi, di radici o tuberi o di frutta a guscio;</w:t>
            </w:r>
          </w:p>
          <w:p>
            <w:pPr>
              <w:pStyle w:val="Normal"/>
              <w:numPr>
                <w:ilvl w:val="0"/>
                <w:numId w:val="52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cereali per la prima colazione;</w:t>
            </w:r>
          </w:p>
          <w:p>
            <w:pPr>
              <w:pStyle w:val="Normal"/>
              <w:numPr>
                <w:ilvl w:val="0"/>
                <w:numId w:val="52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farina miscelata per prodotti di panetteria, pasticceria e biscotte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gumi da granella secchi, sgranati, anche decorticati o spezzati</w:t>
            </w:r>
          </w:p>
          <w:p>
            <w:pPr>
              <w:pStyle w:val="Normal"/>
              <w:rPr/>
            </w:pPr>
            <w:r>
              <w:rPr/>
              <w:t>Radici di manioca, d'arrow-root o di salep, topinambur, patate dolci e altre simili radici e tuberi ad alto tenore di fecola o di inulina, freschi, refrigerati, congelati o essiccati, anche tagliati in pezzi o agglomerati in forma di pellets; midollo della palma a sag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Cere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001</w:t>
            </w:r>
          </w:p>
          <w:p>
            <w:pPr>
              <w:pStyle w:val="Normal"/>
              <w:rPr/>
            </w:pPr>
            <w:r>
              <w:rPr/>
              <w:t>1002</w:t>
            </w:r>
          </w:p>
          <w:p>
            <w:pPr>
              <w:pStyle w:val="Normal"/>
              <w:rPr/>
            </w:pPr>
            <w:r>
              <w:rPr/>
              <w:t>1003</w:t>
            </w:r>
          </w:p>
          <w:p>
            <w:pPr>
              <w:pStyle w:val="Normal"/>
              <w:rPr/>
            </w:pPr>
            <w:r>
              <w:rPr/>
              <w:t>1005</w:t>
            </w:r>
          </w:p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rumento (grano) e frumento segalato</w:t>
            </w:r>
          </w:p>
          <w:p>
            <w:pPr>
              <w:pStyle w:val="Normal"/>
              <w:rPr/>
            </w:pPr>
            <w:r>
              <w:rPr/>
              <w:t>Segala</w:t>
            </w:r>
          </w:p>
          <w:p>
            <w:pPr>
              <w:pStyle w:val="Normal"/>
              <w:rPr/>
            </w:pPr>
            <w:r>
              <w:rPr/>
              <w:t>Orzo</w:t>
            </w:r>
          </w:p>
          <w:p>
            <w:pPr>
              <w:pStyle w:val="Normal"/>
              <w:rPr/>
            </w:pPr>
            <w:r>
              <w:rPr/>
              <w:t>Granturco</w:t>
            </w:r>
          </w:p>
          <w:p>
            <w:pPr>
              <w:pStyle w:val="Normal"/>
              <w:rPr/>
            </w:pPr>
            <w:r>
              <w:rPr/>
              <w:t>Ris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1</w:t>
            </w:r>
          </w:p>
          <w:p>
            <w:pPr>
              <w:pStyle w:val="Normal"/>
              <w:rPr/>
            </w:pPr>
            <w:r>
              <w:rPr/>
              <w:t>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3</w:t>
            </w:r>
          </w:p>
          <w:p>
            <w:pPr>
              <w:pStyle w:val="Normal"/>
              <w:rPr/>
            </w:pPr>
            <w:r>
              <w:rPr/>
              <w:t>1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arine di frumento (grano) o di frumento segalato</w:t>
            </w:r>
          </w:p>
          <w:p>
            <w:pPr>
              <w:pStyle w:val="Normal"/>
              <w:rPr/>
            </w:pPr>
            <w:r>
              <w:rPr/>
              <w:t>Farine di cereali diversi dal frumento (grano) e dal frumento segalato</w:t>
            </w:r>
          </w:p>
          <w:p>
            <w:pPr>
              <w:pStyle w:val="Normal"/>
              <w:rPr/>
            </w:pPr>
            <w:r>
              <w:rPr/>
              <w:t>Semole, semolini e agglomerati in forma di pellets, di cereali</w:t>
            </w:r>
          </w:p>
          <w:p>
            <w:pPr>
              <w:pStyle w:val="Normal"/>
              <w:rPr/>
            </w:pPr>
            <w:r>
              <w:rPr/>
              <w:t>Cereali altrimenti lavorati (per esempio: mondati, schiacciati, in fiocchi, perlati, tagliati o spezzati), escluso il riso della voce 1006; germi di cereali, interi, schiacciati, in fiocchi o macinati</w:t>
            </w:r>
          </w:p>
          <w:p>
            <w:pPr>
              <w:pStyle w:val="Normal"/>
              <w:rPr/>
            </w:pPr>
            <w:r>
              <w:rPr/>
              <w:t>Farina, semolino, polvere, fiocchi, granuli e agglomerati in forma di pellets, di patate</w:t>
            </w:r>
          </w:p>
          <w:p>
            <w:pPr>
              <w:pStyle w:val="Normal"/>
              <w:rPr/>
            </w:pPr>
            <w:r>
              <w:rPr/>
              <w:t>Farine, semolini e polveri dei legumi da granella secchi della voce 0713, di sago o di radici o tuberi della voce 0714 e dei prodotti del capitolo 8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VENETO</w:t>
        <w:tab/>
        <w:tab/>
        <w:tab/>
        <w:tab/>
        <w:tab/>
        <w:tab/>
        <w:t>Pag. 2 di 3</w:t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rube, alghe, barbabietole da zucchero e canne da zucchero, fresche, refrigerate, congelate o secche, anche polverizzate; noccioli e mandorle di frutti e altri prodotti vegetali (comprese le radici di cicoria non torrefatte della varietà Cichorium intybus sativum) impiegati principalmente nell'alimentazione umana, non nominati nè compresi altrov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3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rusche, stacciature ed altri residui, anche agglomerati in forma di pellets, della vagliatura, della molitura o di altre lavorazioni dei cereali o dei legumi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Residui della fabbricazione degli amidi e residui simili, polpe di barbabietole, cascami di canne da zucchero ed altri cascami della fabbricazione dello zucchero, avanzi della fabbricazione della birra o della distillazione degli alcol, anche agglomerati in forma di pelle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  <w:r>
              <w:rPr/>
              <w:t>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Tutti gli investimenti devono essere finalizzati alla protezione dell'ambiente, al miglioramento tecnologico, al contenimento dei costi di produzione, al miglioramento e controllo della qualità, al risparmio energetico ed al miglioramento delle condizioni igienico sanitarie nazionali e comunitari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Gli investimenti sono ammissibili a condizione che non riguardino la realizzazione di nuovi impianti di macinazione e immagazzinamento o ampliamenti, riattivazioni e trasferimen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Investimenti per il miglioramento del controllo di qualità e delle condizioni sanitarie del prodott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Investimenti di adeguamento delle condizioni di sicurezza del lavoro e di tutela dell’ambient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Investimenti finalizzati al risparmio energetico e di riduzione delle fonti di inquinamento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VENETO</w:t>
        <w:tab/>
        <w:tab/>
        <w:tab/>
        <w:tab/>
        <w:tab/>
        <w:tab/>
        <w:t>Pag. 3 di 3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4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Investimenti mirati alla razionalizzazione e alla concentrazione delle attività produttive e di immagazzinamento dell’industria molitoria, purché non comportino un aumento della capacità di macinazione e di immagazzinamento complessiva preesistente*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5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Investimenti per l’ammodernamento degli impianti e per l’applicazione di nuove tecnologie, senza aumento della capacità di macinazione e di immagazzinamento complessiva preesistente*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6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Introduzione di sistemi innovativi di conservazione del prodotto con eliminazione di prodotti antiparassitari e sistemi di miglioramento della qualità del prodotto e di selezione e differenziazione del medesimo, purchè non comportino un aumento della capacità di macinazione e immagazzinamento complessivo preesistente*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7.</w:t>
            </w:r>
          </w:p>
        </w:tc>
        <w:tc>
          <w:tcPr>
            <w:tcW w:w="9072" w:type="dxa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Sistemi di analisi, di pulitura dei prodotti e prevenzione dell’inquinamento da aflatossine, purchè non comportino un aumento della capacità di macinazione e immagazzinamento complessivo preesistente*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8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Investimenti riguardanti la costruzione di nuovi impianti, derivanti dalla differenziazione qualitativa e tipologica dei prodotti e da trasferimenti motivati da comprovate ragioni ambientali, senza aumento della capacità di macinazione e immagazzinamento complessivo preesistente*, salvo che venga abbandonata una capacità di lavorazione equivalente nella stessa impresa o in altre imprese determinate</w:t>
            </w:r>
          </w:p>
        </w:tc>
      </w:tr>
    </w:tbl>
    <w:p>
      <w:pPr>
        <w:pStyle w:val="Contents1"/>
        <w:rPr/>
      </w:pPr>
      <w:r>
        <w:rPr/>
        <w:t xml:space="preserve">* Ai fini dell’applicazione della legge 488/92, la capacità di macinazione e di immagazzinamento va intesa a livello di singola impres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MENT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70" w:hanging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di adeguamento igienico sanitario e di sicurezza del lavoro negli stabilimen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deguamento, costruzione ed ammodernamento degli impianti di lavorazione e conservazione dei prodotti tratta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 di tutela dell’ambiente e di trattamento dei rifiuti e dei sottoprodotti della lavorazione,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zione di certificazioni del sistema qualità del processo produttiv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izione di impianti preesistenti se funzionali al piano di sviluppo dell’impresa, adeguamenti informatic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to di macchine ed attrezzature al servizio di una pluralità di aziende per il miglioramento qualitativo nella fase di raccolta e prima conservazion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FORAGGI E MANGIMI  - VENE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4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71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bbricazione degli alimenti per l'alimentazione degli animali da allevamento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per l'alimentazione degli animali da allevamento, inclusi i complemen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Residui e cascami delle industrie alimentari; alimenti preparati per gli animal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Residui della fabbricazione degli amidi e residui simili, polpe di barbabietole, cascami di canne da zucchero ed altri cascami della fabbricazione dello zucchero, avanzi della fabbricazione della birra o della distillazione degli alcol, anche agglomerati in forma di pellets</w:t>
            </w:r>
          </w:p>
          <w:p>
            <w:pPr>
              <w:pStyle w:val="Normal"/>
              <w:rPr/>
            </w:pPr>
            <w:r>
              <w:rPr/>
              <w:t>Materie vegetali e cascami vegetali, residui e sottoprodotti vegetali, anche agglomerati in forma di pellets, dei tipi utilizzati per l'alimentazione degli animali, non nominati né compresi altrove</w:t>
            </w:r>
          </w:p>
          <w:p>
            <w:pPr>
              <w:pStyle w:val="Normal"/>
              <w:rPr/>
            </w:pPr>
            <w:r>
              <w:rPr/>
              <w:t>Preparazioni dei tipi utilizzati per l'alimentazione degli anim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  <w:r>
              <w:rPr/>
              <w:t>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Tutti gli investimenti devono essere finalizzati alla protezione dell'ambiente, al miglioramento tecnologico, al contenimento dei costi di produzione, al miglioramento e controllo della qualità, al risparmio energetico ed al miglioramento delle condizioni igienico sanitarie nazionali e comunitari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Gli investimenti sono ammissibili a condizione che non riguardino la realizzazione di nuovi impianti di macinazione e immagazzinamento o ampliamenti, riattivazioni e trasferimen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che non comportino aumento della capacità di trasformazione*, oppure in caso di aumento, questo sia inferiore alla capacità totale abbandonata nel territorio regionale**</w:t>
            </w:r>
          </w:p>
        </w:tc>
      </w:tr>
    </w:tbl>
    <w:p>
      <w:pPr>
        <w:pStyle w:val="Contents1"/>
        <w:rPr/>
      </w:pPr>
      <w:r>
        <w:rPr/>
        <w:t xml:space="preserve">* Ai fini dell’applicazione della legge 488/92, la capacità di trasformazione va intesa a livello di singola impresa </w:t>
      </w:r>
    </w:p>
    <w:p>
      <w:pPr>
        <w:pStyle w:val="Contents1"/>
        <w:rPr/>
      </w:pPr>
      <w:r>
        <w:rPr/>
        <w:t xml:space="preserve">** Ai fini dell’applicazione della legge 488/92, la capacità totale abbandonata va intesa a livello di singola impresa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8"/>
        </w:rPr>
      </w:pPr>
      <w:r>
        <w:rPr>
          <w:i/>
        </w:rPr>
        <w:t>Non sono intervenute modifiche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ZUCCHERO  - VENE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ello zucchero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zucchero (saccarosio), di sciroppo e di surrogati dello zucchero a base di canna, barbabietola, acero, palma, ecc.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raffinazione dello zucchero</w:t>
            </w:r>
          </w:p>
          <w:p>
            <w:pPr>
              <w:pStyle w:val="Normal"/>
              <w:numPr>
                <w:ilvl w:val="0"/>
                <w:numId w:val="57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melassa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Zucchero di barbabietola e di canna, allo stato solido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7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Zuccheri di canna o di barbabietola e saccarosio chimicamente puro, allo stato solido</w:t>
            </w:r>
          </w:p>
          <w:p>
            <w:pPr>
              <w:pStyle w:val="Normal"/>
              <w:rPr/>
            </w:pPr>
            <w:r>
              <w:rPr/>
              <w:t>Altri zuccheri, compresi il lattosio, il maltosio, il glucosio e il fruttosio (levulosio) chimicamente puri, allo stato solido; sciroppi di zuccheri senza aggiunta di aromatizzanti o di coloranti; succedanei del miele, anche mescolati con miele naturale; zuccheri e melassi caramellati</w:t>
            </w:r>
          </w:p>
          <w:p>
            <w:pPr>
              <w:pStyle w:val="Normal"/>
              <w:rPr/>
            </w:pPr>
            <w:r>
              <w:rPr/>
              <w:t>Melassi ottenuti dall'estrazione o dalla raffinazione dello zucchero</w:t>
            </w:r>
          </w:p>
          <w:p>
            <w:pPr>
              <w:pStyle w:val="Normal"/>
              <w:rPr/>
            </w:pPr>
            <w:r>
              <w:rPr/>
              <w:t>Zuccheri, sciroppi e melassi aromatizzati o coloriti (compreso lo zucchero vanigliato, alla vaniglia o alla vaniglina), esclusi i succhi di frutta addizionali di zucchero in qualsiasi proporzione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UOVA  - VENETO</w:t>
        <w:tab/>
        <w:tab/>
        <w:tab/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le uov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: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ceto, lievito, uova in polvere e ricostit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atte e derivati del latte; uova di volatili; miele naturale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Uova di volatili, in guscio, fresche, conservate o cot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Uova di volatili sgusciate e tuorli, freschi, essiccati, cotti in acqua o al vapore, modellati, congelati o altrimenti conservati, anche con aggiunta di zuccheri o di altri dolcifica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  <w:r>
              <w:rPr/>
              <w:t>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Tutti gli investimenti devono essere finalizzati alla protezione dell'ambiente, al miglioramento tecnologico, al contenimento dei costi di produzione, al miglioramento e controllo della qualità, al risparmio energetico ed al miglioramento delle condizioni igienico sanitari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Gli investimenti sono ammissibili a condizione che non siano finalizzati:</w:t>
            </w:r>
          </w:p>
          <w:p>
            <w:pPr>
              <w:pStyle w:val="Footer"/>
              <w:numPr>
                <w:ilvl w:val="0"/>
                <w:numId w:val="47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a potenziare la capacità di calibrazione e di condizionamento delle uova</w:t>
            </w:r>
          </w:p>
          <w:p>
            <w:pPr>
              <w:pStyle w:val="Footer"/>
              <w:numPr>
                <w:ilvl w:val="0"/>
                <w:numId w:val="47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alla trasformazione di prodotti provenienti da Paesi terzi</w:t>
            </w:r>
          </w:p>
          <w:p>
            <w:pPr>
              <w:pStyle w:val="Footer"/>
              <w:numPr>
                <w:ilvl w:val="0"/>
                <w:numId w:val="47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a sostituire identici investimenti per i quali si sia già usufruito del contributo FEOGA</w:t>
            </w:r>
          </w:p>
          <w:p>
            <w:pPr>
              <w:pStyle w:val="Footer"/>
              <w:numPr>
                <w:ilvl w:val="0"/>
                <w:numId w:val="47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alla realizzazione di nuovi stabilimen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lla produzione di prodotti innovativi (ovoprodotti di prima e seconda generazione)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>gli investimenti finalizzati all'adeguamento degli impianti ai sistemi di gestione qualità, in base alle norme Iso 9000, e ai sistemi di gestione ambientale, in base alle norme Iso 14000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lla trasformazione e commercializzazione di prodotti ottenuti dall’agricoltura biologica (Reg, CEE 2092/91 e 1804/99)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UOVA  - VENETO</w:t>
        <w:tab/>
        <w:tab/>
        <w:tab/>
        <w:tab/>
        <w:tab/>
        <w:tab/>
        <w:tab/>
        <w:tab/>
        <w:t>Pag. 2 di 2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ndizione che non comportino aumento di capacità*, salvo che venga abbandonata una capacità di lavorazione equivalente nella stessa impresa o in altre imprese del territorio regionale**, sono ammissibili: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investimenti di adeguamento delle condizioni di sicurezza, di igiene degli impianti e di tutela  dell’ambiente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/>
              <w:t>adeguamento ed ammodernamento degli impianti con introduzione di elementi tecnologici e di automazione delle lavorazioni</w:t>
            </w:r>
          </w:p>
        </w:tc>
      </w:tr>
    </w:tbl>
    <w:p>
      <w:pPr>
        <w:pStyle w:val="Contents1"/>
        <w:rPr/>
      </w:pPr>
      <w:r>
        <w:rPr/>
        <w:t xml:space="preserve">* Ai fini dell’applicazione della legge 488/92, la capacità di lavorazione va intesa a livello di singola impresa </w:t>
      </w:r>
    </w:p>
    <w:p>
      <w:pPr>
        <w:pStyle w:val="Contents1"/>
        <w:rPr/>
      </w:pPr>
      <w:r>
        <w:rPr/>
        <w:t xml:space="preserve">** Ai fini dell’applicazione della legge 488/92, la capacità di lavorazione abbandonata va intesa a livello di singola impre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VINO ED ALCOL  - VENETO</w:t>
        <w:tab/>
        <w:tab/>
        <w:tab/>
        <w:tab/>
        <w:tab/>
        <w:tab/>
        <w:t>Pag. 1 di 2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bevande alcoliche distillat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bevande alcoliche distillate, whisky, brandy, gin, cordiali, liquori, ecc.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col etilico di fermentazio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alcol etilico di fermentazio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alcol etilico rettificato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ievito alcolico per la panific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3.1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vino di uve (non di produzione propria), esclusi i vini speciali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vino: vino da tavola, vino v.q.p.r.d. (vini di qualità prodotti in regioni determinate), altro vino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vino da mosto d'uva concentrat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3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vini speci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NOMENCLATURA COMBINATA DEI PRODOTTI CITATI NELL’ALLEGATO I DEL TRATT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Bevande, liquidi alcolici ed acet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ini di uve fresche, compresi i vini arricchiti d'alcol; mosti di uva, diversi da quelli della voce 2009</w:t>
            </w:r>
          </w:p>
          <w:p>
            <w:pPr>
              <w:pStyle w:val="Normal"/>
              <w:rPr/>
            </w:pPr>
            <w:r>
              <w:rPr/>
              <w:t>Alcol etilico non denaturato con titolo alcolometrico volumico uguale o superiore a 80% vol.; alcol etilico ed acquaviti, denaturati, di qualsiasi titolo</w:t>
            </w:r>
          </w:p>
          <w:p>
            <w:pPr>
              <w:pStyle w:val="Normal"/>
              <w:rPr/>
            </w:pPr>
            <w:r>
              <w:rPr/>
              <w:t>Alcol etilico non denaturato con titolo alcolometrico volumico inferiore a 80% vol.; acquaviti, liquori ed altre bevande contenenti alcol di distillazion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ecce di vino; tartaro gre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zioni generali di ammissibilità</w:t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investimenti finalizzati al miglioramento tecnologico, al contenimento dei costi di produzione, al miglioramento e controllo della qualità, alla protezione dell'ambiente, al risparmio energetico ed al miglioramento delle condizioni igienico sanitarie nazionali e comunitari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Gli investimenti sono ammissibili a condizione che:</w:t>
            </w:r>
          </w:p>
          <w:p>
            <w:pPr>
              <w:pStyle w:val="Footer"/>
              <w:numPr>
                <w:ilvl w:val="0"/>
                <w:numId w:val="47"/>
              </w:numPr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non siano finalizzati alla trasformazione di materie prime e semilavorati di origine extra comunitaria o alla realizzazione di nuovi stabilimenti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sz w:val="24"/>
              </w:rPr>
              <w:t>risultino operanti in aree vocate riconosciute o in fase di riconoscimento in base alle vigenti normative comunitarie e nazionali di settore o che trattano prodotti di qualità (DOCG, DOC, IGT, ecc) (Regolamento CE 1607/2000)</w:t>
            </w:r>
          </w:p>
          <w:p>
            <w:pPr>
              <w:pStyle w:val="Footer"/>
              <w:numPr>
                <w:ilvl w:val="0"/>
                <w:numId w:val="47"/>
              </w:numPr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non determinino un incremento della produzione complessiva dell’impresa considerata, salvo che venga abbandonata una capacità di lavorazione equivalente nella stessa impresa o in altre imprese del territorio regionale</w:t>
            </w:r>
          </w:p>
        </w:tc>
      </w:tr>
    </w:tbl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VINO ED ALCOL  - VENETO</w:t>
        <w:tab/>
        <w:tab/>
        <w:tab/>
        <w:tab/>
        <w:tab/>
        <w:tab/>
        <w:t>Pag. 1 di 2</w:t>
      </w:r>
    </w:p>
    <w:p>
      <w:pPr>
        <w:pStyle w:val="Footer"/>
        <w:tabs>
          <w:tab w:val="clear" w:pos="4819"/>
          <w:tab w:val="clear" w:pos="9638"/>
          <w:tab w:val="right" w:pos="637" w:leader="none"/>
          <w:tab w:val="right" w:pos="9709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Footer"/>
        <w:tabs>
          <w:tab w:val="clear" w:pos="4819"/>
          <w:tab w:val="clear" w:pos="9638"/>
          <w:tab w:val="right" w:pos="637" w:leader="none"/>
          <w:tab w:val="righ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Investimenti per il miglioramento e l’ammodernamento delle condizioni di trasformazione dei prodot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ionalizzazione ed introduzione di innovazioni strutturali e dotazionali che migliorino e qualifichino la commercializzazione delle produzioni trasformate ed il condizionamento dei prodotti finiti, anche mediante la produzione di vini affinati ed invecchia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isizione di brevetti e marchi di rami di aziende e di aziende funzionali al piano di sviluppo dell’impresa e che razionalizzano alcune fasi della lavorazione e trasformazione portando ad accordi commerciali e di acquisizione di valore aggiunt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eguamento ed innovazione dei programmi informatici (hardware e software)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zzazione di impianti e dotazioni che consentano di prevenire le fonti di inquinamento e consentendo la messa a norma degli impianti esisten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zione di certificazioni del sistema qualità del processo produttiv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quisizione di macchine ed attrezzature al servizio di una pluralità di aziende per il miglioramento qualitativo nella fase della raccolta e prima conservazione (vendemmia, raccolta di uve passite, ecc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CACAO  - VENE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Fabbricazione di cacao, cioccolato, caramelle e confetterie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acao e sue preparazion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801</w:t>
            </w:r>
          </w:p>
          <w:p>
            <w:pPr>
              <w:pStyle w:val="Normal"/>
              <w:rPr/>
            </w:pPr>
            <w:r>
              <w:rPr/>
              <w:t>18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cao in grani, interi o infranti; greggio o torrefatto</w:t>
            </w:r>
          </w:p>
          <w:p>
            <w:pPr>
              <w:pStyle w:val="Normal"/>
              <w:rPr/>
            </w:pPr>
            <w:r>
              <w:rPr/>
              <w:t>Gusci o pellicole (bucce) ed altri residui di caca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E’ E CAFFE’  - VENE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6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Lavorazione del tè e del caffè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affè, tè e spezie, escluso il matè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9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ffè, anche torrefatto o decaffeinizzato; bucce e pellicole di caffè; succedanei del caffè contenenti caffè in qualsiasi proporzione</w:t>
            </w:r>
          </w:p>
          <w:p>
            <w:pPr>
              <w:pStyle w:val="Normal"/>
              <w:rPr/>
            </w:pPr>
            <w:r>
              <w:rPr/>
              <w:t>Tè, anche aromat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ONFETTERIE  - VENE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onservazione in zucchero di frutta, frutta a guscio, scorza a guscio ed altre parti di pi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Ortaggi e legumi, frutta, scorza di frutta ed altre parti di piante, cotte negli zuccheri o candite (sgocciolate, diacciate o cristallizza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CETO  - VENETO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l’aceto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ceto, lievito, uova in polvere e ricostit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7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Aceti commestibili e loro succedanei commestibili ottenuti dall'acido aceti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MIELE  - VENETO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 miele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te e derivati del latte; uova di volatili; miele natur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Miele natu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ONDIMENTI E SPEZIE  - VENETO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ATTENZIONE: per lo ZENZERO si rinvia alla specifica scheda “ZENZERO”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CODICI ISTAT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15.87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dimenti e spezi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NOMENCLATURA COMBINATA DEI PRODOTTI CITATI NELL’ALLEGATO I DEL TRATT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4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5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6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7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8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9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Pepe (del genere &lt;&lt;Piper&gt;&gt;); pimenti del genere &lt;&lt;Capsicum&gt;&gt; o del genere &lt;&lt;Pimenta&gt;&gt;, essiccati, tritati o polverizzati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Vaniglia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Cannella e fiori di sinnamomo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Garofani (antofilli, chiodi e steli)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Noci moscate, macis, amomi e cardamomi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Semi di anice, di badiana, di finocchio, di coriandolo, di cumino o di carvi; bacche di ginepro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Zenzero, zafferano, curcuma, timo, foglie di alloro, curry ed altre spezi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360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di adeguamento igienico sanitario e di sicurezza del lavoro negli stabilimen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guamento, costruzione ed ammodernamento degli impianti di lavorazione e conservazione dei prodotti tratta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 di tutela dell’ambiente e di trattamento dei rifiuti e dei sottoprodotti della lavorazione,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zione di certificazioni del sistema qualità del processo produttiv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cquisizione di impianti preesistenti se funzionali al piano di sviluppo dell’impresa, adeguamenti informatic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to di macchine ed attrezzature al servizio di una pluralità di aziende per il miglioramento qualitativo nella fase di raccolta e prima conservazion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ZENZERO  - VENE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3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i frutta e ortaggi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Zenzero, altrimenti preparato o conservato, con o senza aggiunta di alcole, con o senza aggiunta di zuccheri o con titolo alcolometric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fetterie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Zenzero, cotto nello zucchero o candito, sgocciolato, diacciato o cristallizzat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7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dimenti e spezie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i/>
                <w:sz w:val="20"/>
              </w:rPr>
              <w:t>Spezie e salse a base di zenz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9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Zenzero, zafferano, curcuma, timo, foglie di alloro, curry ed altre speci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360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di adeguamento igienico sanitario e di sicurezza del lavoro negli stabilimen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guamento, costruzione ed ammodernamento degli impianti di lavorazione e conservazione dei prodotti tratta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 di tutela dell’ambiente e di trattamento dei rifiuti e dei sottoprodotti della lavorazione,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zione di certificazioni del sistema qualità del processo produttiv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cquisizione di impianti preesistenti se funzionali al piano di sviluppo dell’impresa, adeguamenti informatic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quisto di macchine ed attrezzature al servizio di una pluralità di aziende per il miglioramento qualitativo nella fase di raccolta e prima conservazion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 E GRASSI ANIMALI GREZZI  - VENE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oli e grassi animali grezzi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la produzione di oli e grassi animali non commestib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maiale (compreso lo strutto) e grassi di volatili, diversi da quelli delle voci 0209 o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animali delle specie bovina, ovina o caprina diversi da quelli della voce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color w:val="FF0000"/>
              </w:rPr>
            </w:pPr>
            <w:r>
              <w:rPr/>
              <w:t>Altri grassi e oli animali e loro frazioni, anche raffinati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GRASSI ANIMALI RAFFINATI  - VENE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grassi animali raffin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maiale (compreso lo strutto) e grassi di volatili, diversi da quelli delle voci 0209 o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animali delle specie bovina, ovina o caprina diversi da quelli della voce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Altri grassi e oli animali e loro frazioni, anche raffinati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O E GRASSI DA SEMI E DA FRUTTI OLEOSI RAFFINATI  - VENE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olio e grassi da semi e da frutti oleosi raffinati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oli vegetali raffinati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lavorazione degli oli vege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tents1"/>
              <w:rPr>
                <w:b/>
                <w:b/>
              </w:rPr>
            </w:pPr>
            <w:r>
              <w:rPr/>
              <w:t>12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ltri semi e frutti oleosi, anche frantuma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5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Olio di soia e sue frazioni, anche raffinati,  ma non modificati chimicamente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color w:val="FF0000"/>
              </w:rPr>
            </w:pPr>
            <w:r>
              <w:rPr/>
              <w:t>Olio di arachide e sue frazioni, anche raffinati,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UZIONE DI MARGARINA E DI GRASSI COMMESTIBILI SIMILI  - VENE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margarina e di grassi commestibili simili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margarina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ltri succedanei del burro (creme da spalmare)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rassi da cucina comp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15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Margarina; miscele o preparazioni alimentari di grassi o di oli animali o vegetali o di frazioni di differenti grassi o oli di questo capitolo, diversi dai grassi e dagli oli alimentari e le loro frazioni della voce 15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OTTI AMIDACEI  - VENE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prodotti amidacei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midi di riso, di patate, di granoturco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macinatura umida del granoturco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lucosio, sciroppo di glucosio, maltosio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lutine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tapio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8</w:t>
            </w:r>
          </w:p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midi e fecole; inulina</w:t>
            </w:r>
          </w:p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Glutine di frumento (grano), anche allo stato secc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cchero di barbabietola e di canna, allo stato solid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7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ltri zuccheri, compresi il lattosio, il maltosio, il glucosio e il fruttosio (levulosio) chimicamente puri, allo stato solido; sciroppi di zuccheri senza aggiunta di aromatizzanti o di coloranti; succedanei del miele, anche mescolati con miele naturale; zuccheri e melassi caramella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OTTI PER L’ALIMENTAZIONE DEGLI ANIMALI DOMESTICI  - VENE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7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prodotti per l’alimentazione degli animali domest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Preparazioni dei tipi utilizzati per l'alimentazione degli animal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SIDRO E ALTRI VINI A BASE DI FRUTTA  - VENE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sidro e di altri vini a base di frut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 xml:space="preserve">Altre bevande fermentate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LTRE BEVANDE FERMENTATE NON DISTILLATE  - VENE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5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altre bevande fermentate non distill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Vermut ed altri vini di uve fresche preparati con piante o con sostanze aromatich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MALTO  - VENE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7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mal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Malto, anche torrefat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ABACCO  - VENE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Industria del tabacco 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stagionatura, manipolazione, selezione, ed imbottamento delle foglie del tabacco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a base di tabacco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tabacco omogeneizzato o ricostituito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Tabacchi greggi o non lavorati; cascami di tabacco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4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abacchi greggi o non lavorati; cascami di tabac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  <w:r>
              <w:rPr/>
              <w:t>:</w:t>
            </w:r>
          </w:p>
        </w:tc>
      </w:tr>
      <w:tr>
        <w:trPr>
          <w:trHeight w:val="56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utti gli investimenti devono essere finalizzati alla protezione dell'ambiente, al risparmio energetico, al miglioramento delle condizioni igienico sanitarie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di adeguamento delle condizioni di igiene e di sicurezza nel lavor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ziative che comportano la riduzione di consumi energetici, la tutela e la prevenzione di fenomeni di inquinamento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right="-1" w:hanging="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spacing w:before="0" w:after="120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072" w:leader="none"/>
      </w:tabs>
      <w:spacing w:before="0" w:after="120"/>
      <w:jc w:val="both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565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both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  <w:sz w:val="16"/>
    </w:rPr>
  </w:style>
  <w:style w:type="character" w:styleId="WW8Num55z0">
    <w:name w:val="WW8Num55z0"/>
    <w:qFormat/>
    <w:rPr>
      <w:b/>
      <w:i w:val="false"/>
      <w:sz w:val="24"/>
    </w:rPr>
  </w:style>
  <w:style w:type="character" w:styleId="WW8Num56z0">
    <w:name w:val="WW8Num56z0"/>
    <w:qFormat/>
    <w:rPr>
      <w:b/>
      <w:i w:val="false"/>
      <w:sz w:val="24"/>
    </w:rPr>
  </w:style>
  <w:style w:type="character" w:styleId="WW8Num58z1">
    <w:name w:val="WW8Num58z1"/>
    <w:qFormat/>
    <w:rPr>
      <w:b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  <w:sz w:val="16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3z0">
    <w:name w:val="WW8Num83z0"/>
    <w:qFormat/>
    <w:rPr>
      <w:rFonts w:ascii="Times New Roman" w:hAnsi="Times New Roman" w:cs="Times New Roman"/>
      <w:sz w:val="16"/>
    </w:rPr>
  </w:style>
  <w:style w:type="character" w:styleId="WW8Num85z0">
    <w:name w:val="WW8Num85z0"/>
    <w:qFormat/>
    <w:rPr/>
  </w:style>
  <w:style w:type="character" w:styleId="WW8Num88z0">
    <w:name w:val="WW8Num88z0"/>
    <w:qFormat/>
    <w:rPr>
      <w:rFonts w:ascii="Times New Roman" w:hAnsi="Times New Roman" w:cs="Times New Roman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sz w:val="16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sz w:val="16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  <w:i w:val="false"/>
      <w:sz w:val="24"/>
    </w:rPr>
  </w:style>
  <w:style w:type="character" w:styleId="WW8Num116z0">
    <w:name w:val="WW8Num116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sz w:val="16"/>
    </w:rPr>
  </w:style>
  <w:style w:type="character" w:styleId="WW8Num132z0">
    <w:name w:val="WW8Num132z0"/>
    <w:qFormat/>
    <w:rPr/>
  </w:style>
  <w:style w:type="character" w:styleId="WW8Num135z0">
    <w:name w:val="WW8Num135z0"/>
    <w:qFormat/>
    <w:rPr>
      <w:b/>
      <w:i w:val="false"/>
      <w:sz w:val="24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  <w:sz w:val="16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Times New Roman" w:hAnsi="Times New Roman" w:cs="Times New Roman"/>
      <w:sz w:val="16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sz w:val="16"/>
    </w:rPr>
  </w:style>
  <w:style w:type="character" w:styleId="WW8Num163z0">
    <w:name w:val="WW8Num163z0"/>
    <w:qFormat/>
    <w:rPr>
      <w:b/>
      <w:i w:val="false"/>
      <w:sz w:val="24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  <w:sz w:val="16"/>
    </w:rPr>
  </w:style>
  <w:style w:type="character" w:styleId="WW8Num175z0">
    <w:name w:val="WW8Num175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  <w:sz w:val="16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1">
    <w:name w:val="WW8Num208z1"/>
    <w:qFormat/>
    <w:rPr>
      <w:b/>
    </w:rPr>
  </w:style>
  <w:style w:type="character" w:styleId="WW8Num209z0">
    <w:name w:val="WW8Num209z0"/>
    <w:qFormat/>
    <w:rPr>
      <w:rFonts w:ascii="Times New Roman" w:hAnsi="Times New Roman" w:cs="Times New Roman"/>
      <w:sz w:val="16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  <w:sz w:val="16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  <w:sz w:val="16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sz w:val="16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  <w:sz w:val="1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  <w:sz w:val="16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Footnote">
    <w:name w:val="Footnote Text"/>
    <w:basedOn w:val="Normal"/>
    <w:pPr>
      <w:spacing w:before="0" w:after="120"/>
      <w:ind w:firstLine="567"/>
      <w:jc w:val="both"/>
    </w:pPr>
    <w:rPr>
      <w:sz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ind w:firstLine="567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keepNext w:val="true"/>
      <w:spacing w:before="120" w:after="120"/>
      <w:ind w:firstLine="567"/>
      <w:jc w:val="both"/>
    </w:pPr>
    <w:rPr>
      <w:b/>
      <w:color w:val="000000"/>
      <w:sz w:val="24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42:00Z</dcterms:created>
  <dc:creator>CRABARGIU</dc:creator>
  <dc:description/>
  <dc:language>en-US</dc:language>
  <cp:lastModifiedBy>CRABARGIU</cp:lastModifiedBy>
  <cp:lastPrinted>2000-12-11T18:16:00Z</cp:lastPrinted>
  <dcterms:modified xsi:type="dcterms:W3CDTF">2004-01-15T09:42:00Z</dcterms:modified>
  <cp:revision>2</cp:revision>
  <dc:subject/>
  <dc:title>LEGGE 488/92</dc:title>
</cp:coreProperties>
</file>