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man Old Style" w:ascii="Bookman Old Style" w:hAnsi="Bookman Old Style"/>
          <w:iCs/>
          <w:sz w:val="22"/>
          <w:szCs w:val="22"/>
        </w:rPr>
        <w:tab/>
        <w:t>Gli Orientamenti Comunitari per gli aiuti di Stato nel settore agricolo 2000/C 28/02 hanno stabilito che la concessione di aiuti di Stato per la trasformazione e la commercializzazione dei prodotti agricoli di cui all’Allegato I del Trattato di Amsterdam è subordinata alla verifica dell’esistenza di normali sbocchi di mercato da parte di ciascuno Stato membro.</w:t>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tab/>
        <w:t>Per quanto concerne l’Italia, considerata l’esclusiva competenza in materia da parte delle regioni e delle province autonome, tali verifiche e, pertanto, la fissazione dei conseguenti limiti e condizioni di ammissibilità, sono demandati alle stesse regioni e province autonome, che provvedono attraverso i propri Programmi Operativi Regionali (POR) ed i relativi Complementi di Programmazione (CdP), per quanto concerne le regioni dell’Obiettivo 1 ed il Molise ed i propri Piani di Sviluppo Rurale (PSR), per quanto concerne le regioni e le province autonome del centro-nord.</w:t>
      </w:r>
    </w:p>
    <w:p>
      <w:pPr>
        <w:pStyle w:val="Normal"/>
        <w:jc w:val="both"/>
        <w:rPr/>
      </w:pPr>
      <w:r>
        <w:rPr>
          <w:rFonts w:cs="Bookman Old Style" w:ascii="Bookman Old Style" w:hAnsi="Bookman Old Style"/>
          <w:iCs/>
          <w:sz w:val="22"/>
          <w:szCs w:val="22"/>
        </w:rPr>
        <w:tab/>
        <w:t>Le schede sintetiche allegate forniscono un utile strumento operativo al fine di individuare, per ciascuna regione e provincia autonoma, i prodotti e le attività interessati ed i relativi limiti e condizioni di ammissibilità.</w:t>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tab/>
        <w:t>V’è da precisare che esse fanno riferimento sia ai codici della Classificazione delle attività economiche ISTAT ’91, come la 488 in generale, sia al codice NC della Nomenclatura Combinata di Bruxelles (come modificato dal regolamento CE 1832/2002) dei prodotti interessati indicati nel citato Allegato I del Trattato.</w:t>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tab/>
        <w:t>Le due citate classificazioni differiscono sostanzialmente per il fatto che, mentre quella europea classifica i prodotti, quella ISTAT classifica le attività; la prima, inoltre, attribuisce codici di identificazione con un dettaglio più spinto della seconda.</w:t>
      </w:r>
    </w:p>
    <w:p>
      <w:pPr>
        <w:pStyle w:val="Normal"/>
        <w:jc w:val="both"/>
        <w:rPr/>
      </w:pPr>
      <w:r>
        <w:rPr>
          <w:rFonts w:cs="Bookman Old Style" w:ascii="Bookman Old Style" w:hAnsi="Bookman Old Style"/>
          <w:iCs/>
          <w:sz w:val="22"/>
          <w:szCs w:val="22"/>
        </w:rPr>
        <w:tab/>
        <w:t>Ne consegue che non c’è perfetta corrispondenza tra i due codici e, in particolare, ad un codice ISTAT possono corrispondere più codici NC.</w:t>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tab/>
        <w:t xml:space="preserve">Premesso quanto sopra, ai fini di definire l’ammissibilità o meno di una determinata iniziativa alle agevolazioni previste dalla legge n. 488/92, si consiglia, pertanto, innanzi tutto, di identificare il codice NC del prodotto interessato e di riscontrarne o meno la presenza nell’Allegato I del Trattato (si riporta nel seguito l’Allegato I che tiene conto delle modifiche introdotte dal citato regolamento CE 1832/2002); occorre a tale riguardo ricordare che rientra nel campo di applicazione dei citati Orientamenti comunitari anche la trasformazione dei prodotti agricoli, ove, secondo gli Orientamenti stessi, “per trasformazione dei prodotti agricoli si intende il trattamento di un prodotto agricolo (si legga: inserito nell’Allegato I del Trattato; ndr), in esito al quale il prodotto ottenuto rimane comunque un prodotto agricolo… </w:t>
      </w:r>
      <w:r>
        <w:rPr>
          <w:rFonts w:cs="Bookman Old Style" w:ascii="Bookman Old Style" w:hAnsi="Bookman Old Style"/>
          <w:iCs/>
          <w:sz w:val="22"/>
          <w:szCs w:val="22"/>
          <w:u w:val="single"/>
        </w:rPr>
        <w:t>La trasformazione dei prodotti agricoli di cui all’Allegato I in prodotti non compresi nello stesso non rientra, pertanto, nel campo di applicazione</w:t>
      </w:r>
      <w:r>
        <w:rPr>
          <w:rFonts w:cs="Bookman Old Style" w:ascii="Bookman Old Style" w:hAnsi="Bookman Old Style"/>
          <w:iCs/>
          <w:sz w:val="22"/>
          <w:szCs w:val="22"/>
        </w:rPr>
        <w:t xml:space="preserve"> …” degli Orientamenti comunitari.</w:t>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tab/>
        <w:t xml:space="preserve">Fatte salve le esclusioni indicate nello stesso Allegato I riportato nel seguito, riconducibili a specifiche non ammissibilità derivanti dalla legge n. 488/92, se il codice </w:t>
      </w:r>
      <w:r>
        <w:rPr>
          <w:rFonts w:cs="Bookman Old Style" w:ascii="Bookman Old Style" w:hAnsi="Bookman Old Style"/>
          <w:iCs/>
          <w:sz w:val="22"/>
          <w:szCs w:val="22"/>
          <w:u w:val="single"/>
        </w:rPr>
        <w:t>non</w:t>
      </w:r>
      <w:r>
        <w:rPr>
          <w:rFonts w:cs="Bookman Old Style" w:ascii="Bookman Old Style" w:hAnsi="Bookman Old Style"/>
          <w:iCs/>
          <w:sz w:val="22"/>
          <w:szCs w:val="22"/>
        </w:rPr>
        <w:t xml:space="preserve"> è presente nell’Allegato I, il prodotto non rientra nel campo di applicazione dei citati Orientamenti e la collegata attività, quindi, </w:t>
      </w:r>
      <w:r>
        <w:rPr>
          <w:rFonts w:cs="Bookman Old Style" w:ascii="Bookman Old Style" w:hAnsi="Bookman Old Style"/>
          <w:iCs/>
          <w:sz w:val="22"/>
          <w:szCs w:val="22"/>
          <w:u w:val="single"/>
        </w:rPr>
        <w:t>può ritenersi ammissibile</w:t>
      </w:r>
      <w:r>
        <w:rPr>
          <w:rFonts w:cs="Bookman Old Style" w:ascii="Bookman Old Style" w:hAnsi="Bookman Old Style"/>
          <w:iCs/>
          <w:sz w:val="22"/>
          <w:szCs w:val="22"/>
        </w:rPr>
        <w:t xml:space="preserve"> alle agevolazioni previste dalla legge n. 488/92 senza alcuna particolare limitazione connessa alla materia in argomento ed essere ammessa al cofinanziamento del FESR.</w:t>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tab/>
        <w:t xml:space="preserve">Se il prodotto </w:t>
      </w:r>
      <w:r>
        <w:rPr>
          <w:rFonts w:cs="Bookman Old Style" w:ascii="Bookman Old Style" w:hAnsi="Bookman Old Style"/>
          <w:iCs/>
          <w:sz w:val="22"/>
          <w:szCs w:val="22"/>
          <w:u w:val="single"/>
        </w:rPr>
        <w:t>è compreso</w:t>
      </w:r>
      <w:r>
        <w:rPr>
          <w:rFonts w:cs="Bookman Old Style" w:ascii="Bookman Old Style" w:hAnsi="Bookman Old Style"/>
          <w:iCs/>
          <w:sz w:val="22"/>
          <w:szCs w:val="22"/>
        </w:rPr>
        <w:t xml:space="preserve"> tra quelli dell’Allegato I, occorre verificare gli eventuali limiti e condizioni di ammissibilità fissati dalla regione o dalla provincia autonoma ove insiste l’iniziativa, attraverso la corrispondente scheda sintetica allegata, da individuare, oltre che attraverso il codice NC del prodotto (punto 2 della scheda), anche attraverso il codice ISTAT dell’attività interessata dal programma di investimenti su cui si intendono richiedere le agevolazioni (punto 1 della scheda). </w:t>
      </w:r>
      <w:r>
        <w:rPr>
          <w:rFonts w:cs="Bookman Old Style" w:ascii="Bookman Old Style" w:hAnsi="Bookman Old Style"/>
          <w:b/>
          <w:iCs/>
          <w:sz w:val="22"/>
          <w:szCs w:val="22"/>
        </w:rPr>
        <w:t>(NOTA BENE</w:t>
      </w:r>
      <w:r>
        <w:rPr>
          <w:rFonts w:cs="Bookman Old Style" w:ascii="Bookman Old Style" w:hAnsi="Bookman Old Style"/>
          <w:iCs/>
          <w:sz w:val="22"/>
          <w:szCs w:val="22"/>
        </w:rPr>
        <w:t xml:space="preserve"> – Occorre prestare la massima attenzione al riguardo, in quanto il medesimo prodotto può essere presente su più schede riferite a differenti attività). Individuata la scheda interessata come sopra specificato, occorre rilevare, dal punto 3 “Investimenti ammissibili” della scheda stessa, le condizioni ed i limiti di ammissibilità forniti dalla regione o dalla provincia autonoma e valide anche ai fini della legge n. 488/92.</w:t>
      </w:r>
      <w:r>
        <w:br w:type="page"/>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tab/>
        <w:t xml:space="preserve">Se, per la detta regione o provincia autonoma, nonostante la presenza del prodotto nell’Allegato I, </w:t>
      </w:r>
      <w:r>
        <w:rPr>
          <w:rFonts w:cs="Bookman Old Style" w:ascii="Bookman Old Style" w:hAnsi="Bookman Old Style"/>
          <w:iCs/>
          <w:sz w:val="22"/>
          <w:szCs w:val="22"/>
          <w:u w:val="single"/>
        </w:rPr>
        <w:t>non risulta alcuna menzione nel detto punto 3 della scheda</w:t>
      </w:r>
      <w:r>
        <w:rPr>
          <w:rFonts w:cs="Bookman Old Style" w:ascii="Bookman Old Style" w:hAnsi="Bookman Old Style"/>
          <w:iCs/>
          <w:sz w:val="22"/>
          <w:szCs w:val="22"/>
        </w:rPr>
        <w:t xml:space="preserve">, ciò significa che per quel prodotto la regione/provincia stessa non ha effettuato la verifica dell’esistenza di normali sbocchi di mercato (verosimilmente perché non vi sono o perché non ritiene il prodotto di proprio interesse) e pertanto il </w:t>
      </w:r>
      <w:r>
        <w:rPr>
          <w:rFonts w:cs="Bookman Old Style" w:ascii="Bookman Old Style" w:hAnsi="Bookman Old Style"/>
          <w:iCs/>
          <w:sz w:val="22"/>
          <w:szCs w:val="22"/>
          <w:u w:val="single"/>
        </w:rPr>
        <w:t>detto prodotto non è ammissibile alle agevolazioni in questione</w:t>
      </w:r>
      <w:r>
        <w:rPr>
          <w:rFonts w:cs="Bookman Old Style" w:ascii="Bookman Old Style" w:hAnsi="Bookman Old Style"/>
          <w:iCs/>
          <w:sz w:val="22"/>
          <w:szCs w:val="22"/>
        </w:rPr>
        <w:t>, fatto salvo quanto specificato per quanto concerne il settore della pesca, per il quale si rimanda all’allegato n. 5 alla circolare n. 900315.</w:t>
      </w:r>
    </w:p>
    <w:p>
      <w:pPr>
        <w:pStyle w:val="Normal"/>
        <w:jc w:val="both"/>
        <w:rPr>
          <w:rFonts w:ascii="Bookman Old Style" w:hAnsi="Bookman Old Style" w:cs="Bookman Old Style"/>
          <w:iCs/>
          <w:sz w:val="22"/>
          <w:szCs w:val="22"/>
        </w:rPr>
      </w:pPr>
      <w:r>
        <w:rPr>
          <w:rFonts w:cs="Bookman Old Style" w:ascii="Bookman Old Style" w:hAnsi="Bookman Old Style"/>
          <w:iCs/>
          <w:sz w:val="22"/>
          <w:szCs w:val="22"/>
        </w:rPr>
      </w:r>
    </w:p>
    <w:sectPr>
      <w:type w:val="nextPage"/>
      <w:pgSz w:w="11906" w:h="16838"/>
      <w:pgMar w:left="993"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1z0">
    <w:name w:val="WW8Num1z0"/>
    <w:qFormat/>
    <w:rPr>
      <w:rFonts w:ascii="Webdings" w:hAnsi="Webdings" w:cs="Webdings"/>
    </w:rPr>
  </w:style>
  <w:style w:type="character" w:styleId="WW8Num2z0">
    <w:name w:val="WW8Num2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jc w:val="center"/>
    </w:pPr>
    <w:rPr>
      <w:b/>
      <w:caps/>
      <w:sz w:val="24"/>
      <w:u w:val="single"/>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1418" w:right="-1" w:hanging="0"/>
      <w:jc w:val="both"/>
    </w:pPr>
    <w:rPr>
      <w:sz w:val="24"/>
    </w:rPr>
  </w:style>
  <w:style w:type="paragraph" w:styleId="TextBodyIndent">
    <w:name w:val="Body Text Indent"/>
    <w:basedOn w:val="Normal"/>
    <w:pPr>
      <w:autoSpaceDE w:val="false"/>
      <w:ind w:left="1560" w:hanging="0"/>
    </w:pPr>
    <w:rPr>
      <w:b/>
      <w:bCs/>
      <w:sz w:val="24"/>
      <w:szCs w:val="19"/>
    </w:rPr>
  </w:style>
  <w:style w:type="paragraph" w:styleId="Rientrocorpodeltesto2">
    <w:name w:val="Rientro corpo del testo 2"/>
    <w:basedOn w:val="Normal"/>
    <w:qFormat/>
    <w:pPr>
      <w:ind w:right="-1" w:firstLine="1418"/>
      <w:jc w:val="both"/>
    </w:pPr>
    <w:rPr>
      <w:sz w:val="24"/>
    </w:rPr>
  </w:style>
  <w:style w:type="paragraph" w:styleId="Corpodeltesto2">
    <w:name w:val="Corpo del testo 2"/>
    <w:basedOn w:val="Normal"/>
    <w:qFormat/>
    <w:pPr>
      <w:ind w:right="-1" w:hanging="0"/>
      <w:jc w:val="both"/>
    </w:pPr>
    <w:rPr>
      <w:sz w:val="24"/>
    </w:rPr>
  </w:style>
  <w:style w:type="paragraph" w:styleId="Rientrocorpodeltesto3">
    <w:name w:val="Rientro corpo del testo 3"/>
    <w:basedOn w:val="Normal"/>
    <w:qFormat/>
    <w:pPr>
      <w:tabs>
        <w:tab w:val="clear" w:pos="708"/>
        <w:tab w:val="left" w:pos="1560" w:leader="none"/>
      </w:tabs>
      <w:ind w:right="-1" w:firstLine="1418"/>
      <w:jc w:val="both"/>
    </w:pPr>
    <w:rPr>
      <w:i/>
      <w:iCs/>
      <w:sz w:val="24"/>
    </w:rPr>
  </w:style>
  <w:style w:type="paragraph" w:styleId="Corpodeltesto3">
    <w:name w:val="Corpo del testo 3"/>
    <w:basedOn w:val="Normal"/>
    <w:qFormat/>
    <w:pPr>
      <w:ind w:right="-1" w:hanging="0"/>
      <w:jc w:val="both"/>
    </w:pPr>
    <w:rPr>
      <w:i/>
      <w:iCs/>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7:22:00Z</dcterms:created>
  <dc:creator>U051619</dc:creator>
  <dc:description/>
  <dc:language>en-US</dc:language>
  <cp:lastModifiedBy>CARATELLI</cp:lastModifiedBy>
  <cp:lastPrinted>2004-01-15T10:10:00Z</cp:lastPrinted>
  <dcterms:modified xsi:type="dcterms:W3CDTF">2004-01-15T09:10:00Z</dcterms:modified>
  <cp:revision>10</cp:revision>
  <dc:subject/>
  <dc:title>QUESITO PER IL COMITATO TECNICO-CONSULTIVO</dc:title>
</cp:coreProperties>
</file>