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REGIONE LAZIO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iano di Sviluppo Rurale della Regione Lazio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LAZIO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LAZIO 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ammissibili gli investimenti finalizzati al miglioramento tecnologico compreso i sistemi di gestione informatizzata, al contenimento dei costi di produzione, al miglioramento e controllo della qualità, alla protezione dell'ambiente, al risparmio energetico ed al miglioramento delle condizioni igienico sanitarie nazionali e comunitarie, purchè non determinino un aumento della capacità complessiva di macellazione a livello regionale* e non siano finalizzati alla trasformazione di materie prime di origine extra comunitar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 ogni caso gli investimenti relativi a nuovi impianti, laddove consentito, dovranno essere dotati di una capacità lavorativa di almeno 20.000 q.li/anno;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ovi impianti di macellazione e taglio, esclusivamente in zone ricadenti nell’ambito di comunità montane, con una capacità lavorativa minima di 10.000 q.li/anno, a condizione che non determinino un aumento della capacità complessiva di macellazione *e che non siano finalizzati alla trasformazione di materie prime di origine extr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ovi impianti di macellazione sono consentiti esclusivamente per animali allevati con il metodo dell’agricoltura biologica.</w:t>
            </w:r>
          </w:p>
        </w:tc>
      </w:tr>
    </w:tbl>
    <w:p>
      <w:pPr>
        <w:pStyle w:val="Normal"/>
        <w:rPr>
          <w:sz w:val="28"/>
        </w:rPr>
      </w:pPr>
      <w:r>
        <w:rPr/>
        <w:t>* Ai fini dell’applicazione della legge 488/92, la capacità di macellazione va intesa a livello di singola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LAZIO</w:t>
        <w:tab/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LAZIO</w:t>
        <w:tab/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ono ammessi gli investimenti finalizzati al miglioramento tecnologico compreso i sistemi di gestione informatizzata, al contenimento dei costi di produzione, al miglioramento e controllo della qualità, alla protezione dell’ambiente, al risparmio energetico ed al miglioramento delle condizioni igienico sanitarie nazionali e comunitarie, purchè non determinino un aumento della capacità complessiva di macellazione* e non siano finalizzati alla trasformazione di materie prime di origine extra comunitari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ogni caso gli investimenti relativi a nuovi impianti, laddove consentito, dovranno essere dotati di una capacità lavorativa di almeno 20.000 q.li/anno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ovi impianti di macellazione sono consentiti esclusivamente per animali allevati con il metodo dell’agricoltura biologica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* Ai fini dell’applicazione della legge 488/92, la capacità di macellazione va intesa a livello di singola imp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LAZIO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7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LAZIO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o ammessi gli investimenti finalizzati al miglioramento tecnologico compreso i sistemi di gestione informatizzata, al contenimento dei costi di produzione, al miglioramento e controllo della qualità, alla protezione dell'ambiente, al risparmio energetico ed al miglioramento delle condizioni igienico sanitarie nazionali e comunitarie, purchè non determinino un aumento della capacità complessiva di macellazione* e non siano finalizzati alla trasformazione di materie prime di origine extra comunitaria. </w:t>
            </w:r>
          </w:p>
          <w:p>
            <w:pPr>
              <w:pStyle w:val="Normal"/>
              <w:rPr/>
            </w:pPr>
            <w:r>
              <w:rPr/>
              <w:t xml:space="preserve">In ogni caso gli investimenti relativi a nuovi impianti, laddove consentito, dovranno essere dotati di una capacità lavorativa di almeno 20.000 q.li/anno;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i impianti di macellazione e taglio, esclusivamente in zone ricadenti nell’ambito di comunità montane, con una capacità lavorativa minima di 10.000 q.li/anno, a condizione che non determinino un aumento della capacità complessiva di macellazione *e che non siano finalizzati alla trasformazione di materie prime di origine extr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i impianti di macellazione sono consentiti esclusivamente per animali allevati con il metodo dell’agricoltura biologica.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di macellazione va intesa a livello di singola impresa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LAZIO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LAZIO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LAZIO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ammessi gli investimenti finalizzati al miglioramento tecnologico compreso i sistemi di gestione informatizzata, al contenimento dei costi di produzione, al miglioramento e controllo della qualità, alla protezione dell'ambiente, al risparmio energetico ed al miglioramento delle condizioni igienico sanitarie nazionali e comunitarie, purchè non determinino un aumento della capacità complessiva di macellazione *e non siano finalizzati alla trasformazione di materie prime di origine extra comunitaria.</w:t>
            </w:r>
          </w:p>
          <w:p>
            <w:pPr>
              <w:pStyle w:val="Normal"/>
              <w:rPr/>
            </w:pPr>
            <w:r>
              <w:rPr/>
              <w:t>In ogni caso gli investimenti relativi a nuovi impianti, laddove consentito, dovranno essere dotati di una capacità lavorativa di almeno 20.000 q.li/ann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i impianti di macellazione sono consentiti esclusivamente per animali allevati con il metodo dell’agricoltura biolog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i fini dell’applicazione della legge 488/92, la capacità di macellazione va intesa a livello di singola impre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LAZIO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LAZIO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menti ammissibil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finalizzati al miglioramento tecnologico, al contenimento dei costi di produzione, al miglioramento e controllo della qualità, alla protezione dell'ambiente, al risparmio energetico, al miglioramento delle condizioni igienico sanitarie nazionali e comunitarie, a condizione che non si tratti di investimenti finalizzati alla trasformazione di materie prime di origine extra comunitari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LAZIO</w:t>
        <w:tab/>
        <w:tab/>
        <w:tab/>
        <w:tab/>
        <w:tab/>
        <w:tab/>
        <w:tab/>
        <w:t>Pag. 1 di 4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LAZIO</w:t>
        <w:tab/>
        <w:tab/>
        <w:tab/>
        <w:tab/>
        <w:tab/>
        <w:tab/>
        <w:tab/>
        <w:t>Pag. 2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LAZIO</w:t>
        <w:tab/>
        <w:tab/>
        <w:tab/>
        <w:tab/>
        <w:tab/>
        <w:tab/>
        <w:tab/>
        <w:t>Pag. 3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menti ammissibil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finalizzati al miglioramento tecnologico, al contenimento dei costi di produzione, al miglioramento e controllo della qualità, alla protezione dell'ambiente, al risparmio energetico, al miglioramento delle condizioni igienico sanitarie nazionali e comunitarie, a condizione che non si tratti di investimenti finalizzati alla trasformazione di materie prime di origine extr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Nuovi impianti relativi a prodotti vincolati da quote solo in sostituzione di impianti esistenti da dismettere, in quanto obsoleti o non più funzionali, a condizione che non si tratti di investimenti finalizzati alla trasformazione di materie prime di origine extr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relativi a prodotti vincolati da quote, quali il pomodoro trasformato, che non comportano un aumento della capacità produttiva dell’impresa, salvo i casi di dismissione di impianti obsoleti o non più funzionali , a condizione che non si tratti di investimenti finalizzati alla trasformazione di materie prime di origine extr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Nel caso di trasformazione di funghi e tartufi coltivati e di prodotti del sottobosco, sono ammessi tutti gli investimen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LAZIO</w:t>
        <w:tab/>
        <w:tab/>
        <w:tab/>
        <w:tab/>
        <w:tab/>
        <w:tab/>
        <w:tab/>
        <w:t>Pag. 4 di 4</w:t>
      </w:r>
    </w:p>
    <w:p>
      <w:pPr>
        <w:pStyle w:val="Normal"/>
        <w:tabs>
          <w:tab w:val="clear" w:pos="708"/>
          <w:tab w:val="left" w:pos="637" w:leader="none"/>
        </w:tabs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>
                <w:b/>
                <w:b/>
              </w:rPr>
            </w:pPr>
            <w:r>
              <w:rPr>
                <w:b/>
              </w:rPr>
              <w:t>Investimenti ammissibili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/>
            </w:pPr>
            <w:r>
              <w:rPr/>
              <w:t>Investimenti finalizzati al miglioramento tecnologico, al contenimento dei costi di produzione, al miglioramento e controllo della qualità, alla protezione dell'ambiente, al risparmio energetico ed al miglioramento delle condizioni igienico sanitarie nazionali e comunitarie, a condizione che non comportino un aumento della capacità produttiva*, che non siano relativi all’estrazione o alla raffinazione dell’olio di sanse e che non riguardino la trasformazione di materie prime di origine extr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/>
            </w:pPr>
            <w:r>
              <w:rPr/>
              <w:t>Impianti che comportano un aumento della capacità produttiva giornaliera, senza incremento della capacità produttiva complessiva calcolata su base annuale*, a condizione che non siano relativi all’estrazione o alla raffinazione dell’olio di sanse e che non riguardino la trasformazione di materie prime di origine extr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134" w:leader="none"/>
              </w:tabs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/>
            </w:pPr>
            <w:r>
              <w:rPr/>
              <w:t>Nuovi impianti solo se in sostituzione di impianti esistenti da dismettere, in quanto obsoleti o non più funzionali, a condizione che non comportino un aumento della capacità produttiva*, che non siano relativi all’estrazione o alla raffinazione dell’olio di sanse e che non riguardino la trasformazione di materie prime di origine extra comunita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i fini dell’applicazione della legge 488/92, la capacità produttiva va intesa a livello di singola impre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3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Non sono intervenute modifiche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LAZIO</w:t>
        <w:tab/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LAZIO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Gli investimenti sono ammessi a condizione che non riguardino: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trattamento termico del latte liquido per la conservazione di lunga durata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produzione di burro, siero in polvere, latte in polvere, butteroil, lattosio, caseina e caseinati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elaborazione dei prodotti freschi, con esclusione di quelli derivati dal latte bufalino e ovicaprino, che comportano un aumento delle capacità produttive*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elaborazione di formaggi tipici di lunga conservazione ( tipo formaggio pecorino romano) e comunque tutti i formaggi che possano rientrare nell’ambito di applicazione dell’art. 9 del Regolamento CE 1255/99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trasformazione di prodotti provenienti da paesi terz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Tutti gli investimenti devono essere finalizzati alla protezione dell'ambiente, al miglioramento tecnologico, al contenimento dei costi di produzione, al miglioramento e controllo della qualità, al risparmio energetico ed al miglioramento delle condizioni igienico sanitarie nazionali e comunitarie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i impianti solo se in sostituzione di impianti esistenti da dismettere, in quanto obsoleti o non più funzio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i fini dell’applicazione della legge 488/92, la capacità produttiva va intesa a livello di singola i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LAZIO</w:t>
        <w:tab/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LAZIO</w:t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possono riguardare esclusivamente cereali biologici (Reg. CE 2092/91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52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LAZI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LAZIO</w:t>
        <w:tab/>
        <w:tab/>
        <w:tab/>
        <w:tab/>
        <w:tab/>
        <w:tab/>
        <w:tab/>
        <w:t>Pag. 1 di 2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NOMENCLATURA COMBINATA DEI PRODOTTI CITATI NELL’ALLEGATO I DEL TRATTATO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vestimenti finalizzati al miglioramento tecnologico, al contenimento dei costi di produzione, al miglioramento e controllo della qualità, alla protezione dell'ambiente, al risparmio energetico ed al miglioramento delle condizioni igienico sanitarie nazionali e comunitarie. Tutti gli investimenti sono ammissibili a condizione che non comportino un aumento della capacità produttiva*, che non siano finalizzati alla trasformazione di materie prime e semilavorati di origine extra comunitaria e che per l’impianto si dimostri la lavorazione di uve di qualità quali DOC, DOCG, IGT, VQPRD (Reg. CE 1607/2000), nonché di uve provenienti da agricoltura biologica (Reg. CE 2092/91), per almeno il 51% dell’intera capacità lavorativa. 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VINO ED ALCOL  - LAZIO</w:t>
        <w:tab/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ovi impianti solo in sostituzione di impianti esistenti da dismettere in quanto obsoleti o non più funzionali, a condizione che non comportino un aumento della capacità produttiva* e che non siano finalizzati alla trasformazione di materie prime e semilavorati di origine extra comunita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i fini dell’applicazione della legge 488/92, la capacità produttiva va intesa a livello di singola im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LAZI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LAZI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ammessi tutti gli investimen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LAZIO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  <w:tab w:val="left" w:pos="6379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</w:rPr>
            </w:pPr>
            <w:r>
              <w:rPr>
                <w:sz w:val="24"/>
              </w:rPr>
              <w:t>Con riferimento alle piante officinali sono ammessi tutti gli investim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tabs>
          <w:tab w:val="clear" w:pos="708"/>
          <w:tab w:val="left" w:pos="6379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ammessi tutti gli investim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Contents1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4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LAZI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7z1">
    <w:name w:val="WW8Num57z1"/>
    <w:qFormat/>
    <w:rPr>
      <w:b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16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80z0">
    <w:name w:val="WW8Num80z0"/>
    <w:qFormat/>
    <w:rPr>
      <w:rFonts w:ascii="Times New Roman" w:hAnsi="Times New Roman" w:cs="Times New Roman"/>
      <w:sz w:val="16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Times New Roman" w:hAnsi="Times New Roman" w:cs="Times New Roman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sz w:val="16"/>
    </w:rPr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  <w:i w:val="false"/>
      <w:sz w:val="24"/>
    </w:rPr>
  </w:style>
  <w:style w:type="character" w:styleId="WW8Num113z0">
    <w:name w:val="WW8Num113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  <w:sz w:val="16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b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Times New Roman" w:hAnsi="Times New Roman" w:cs="Times New Roman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sz w:val="16"/>
    </w:rPr>
  </w:style>
  <w:style w:type="character" w:styleId="WW8Num157z0">
    <w:name w:val="WW8Num157z0"/>
    <w:qFormat/>
    <w:rPr>
      <w:b/>
      <w:i w:val="false"/>
      <w:sz w:val="24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sz w:val="16"/>
    </w:rPr>
  </w:style>
  <w:style w:type="character" w:styleId="WW8Num169z0">
    <w:name w:val="WW8Num169z0"/>
    <w:qFormat/>
    <w:rPr>
      <w:rFonts w:ascii="Times New Roman" w:hAnsi="Times New Roman" w:cs="Times New Roman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>
      <w:b/>
    </w:rPr>
  </w:style>
  <w:style w:type="character" w:styleId="WW8Num203z0">
    <w:name w:val="WW8Num203z0"/>
    <w:qFormat/>
    <w:rPr>
      <w:rFonts w:ascii="Times New Roman" w:hAnsi="Times New Roman" w:cs="Times New Roman"/>
      <w:sz w:val="16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  <w:sz w:val="16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sz w:val="16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sz w:val="16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1:00Z</dcterms:created>
  <dc:creator>CRABARGIU</dc:creator>
  <dc:description/>
  <dc:language>en-US</dc:language>
  <cp:lastModifiedBy>CRABARGIU</cp:lastModifiedBy>
  <cp:lastPrinted>2000-12-11T18:16:00Z</cp:lastPrinted>
  <dcterms:modified xsi:type="dcterms:W3CDTF">2004-01-15T10:01:00Z</dcterms:modified>
  <cp:revision>2</cp:revision>
  <dc:subject/>
  <dc:title>LEGGE 488/92</dc:title>
</cp:coreProperties>
</file>