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LEGGE 488/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Bando 2003 settore industri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decreto del 7 febbraio 2003 – G.U. n. 42 del 20/02/2003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DUSTRIE ALIMENTARI, DELLE BEVANDE E DEL TABACC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72"/>
        </w:rPr>
      </w:pPr>
      <w:r>
        <w:rPr>
          <w:b/>
          <w:sz w:val="72"/>
        </w:rPr>
        <w:t>REGIONE SARDEGNA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VESTIMENTI AMMISSIBIL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vvertenza: </w:t>
      </w:r>
    </w:p>
    <w:p>
      <w:pPr>
        <w:pStyle w:val="Normal"/>
        <w:jc w:val="center"/>
        <w:rPr/>
      </w:pPr>
      <w:r>
        <w:rPr/>
        <w:t xml:space="preserve">Gli investimenti ammissibili sono quelli desunti dal Programma Operativo Regionale della Regione Sardegna e relativo Complemento di programmazione in vigore al </w:t>
      </w:r>
      <w:r>
        <w:rPr>
          <w:sz w:val="24"/>
        </w:rPr>
        <w:t>20 febbraio 2003 (data di apertura del bando 2003 settore industria).</w:t>
      </w:r>
    </w:p>
    <w:p>
      <w:pPr>
        <w:pStyle w:val="Normal"/>
        <w:jc w:val="center"/>
        <w:rPr/>
      </w:pPr>
      <w:r>
        <w:rPr>
          <w:sz w:val="24"/>
        </w:rPr>
        <w:t xml:space="preserve">Eventuali modifiche intervenute al Piano successivamente a tale data sono riportate in carattere </w:t>
      </w:r>
      <w:r>
        <w:rPr>
          <w:color w:val="FF0000"/>
          <w:sz w:val="24"/>
        </w:rPr>
        <w:t>ross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icembre  2003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BOVINA -  SARDEGNA</w:t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bov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1</w:t>
            </w:r>
          </w:p>
          <w:p>
            <w:pPr>
              <w:pStyle w:val="Normal"/>
              <w:rPr/>
            </w:pPr>
            <w:r>
              <w:rPr/>
              <w:t>0202</w:t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bovina, fresche o refrigerate</w:t>
            </w:r>
          </w:p>
          <w:p>
            <w:pPr>
              <w:pStyle w:val="Normal"/>
              <w:rPr/>
            </w:pPr>
            <w:r>
              <w:rPr/>
              <w:t>Carni di animali della specie bovina,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CARNE BOVINA -  SARDEGNA </w:t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sono ammissibili a condizione che non comportino un incremento della capacità di macellazione*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trasformazione e lavorazione delle carni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superamento dei requisiti minimi in materia di ambiente, igiene e benessere degli anima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Ai fini dell’applicazione  della legge 488/92, la capacità di macellazione va intesa a livello di singola impres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SARDEGNA</w:t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su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su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SARDEGNA</w:t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sono ammissibili a condizione che non comportino un incremento della capacità di macellazione*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trasformazione e lavorazione delle carni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superamento dei requisiti minimi in materia di ambiente, igiene e benessere degli animal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Ai fini dell’applicazione  della legge 488/92, la capacità di macellazione va intesa a livello di singola impres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 SARDEGNA</w:t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ovicapr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ella specie ovina o capr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SARDEGNA</w:t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sono ammissibili a condizione che non comportino un incremento della capacità di macellazione*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trasformazione e lavorazione delle carni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superamento dei requisiti minimi in materia di ambiente, igiene e benessere degli animali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 xml:space="preserve">* Ai fini dell’applicazione  della legge 488/92, la capacità di macellazione va intesa a livello di singola i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SARDEGNA</w:t>
        <w:tab/>
        <w:tab/>
        <w:t>Pag. 1 di 2</w:t>
        <w:tab/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equina, asinina, mulesc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SARDEGNA</w:t>
        <w:tab/>
        <w:tab/>
        <w:t>Pag. 2 di 2</w:t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essuno </w:t>
            </w:r>
          </w:p>
        </w:tc>
      </w:tr>
    </w:tbl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SARDEGNA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avicol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</w:rPr>
              <w:t>Produzione di carni di volatili e di conigli e di prodotti della macellazione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macellazione di volatili e di conigl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eparazione di carne di volatili e di conigl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di volatili e di conigli, fresca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ervazione di carni di volatili e di conigli mediante congelamento e surgelazione;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e frattaglie commestibili, fresche, refrigerate o congelate, di volatili (galli, galline, anatre, oche, tacchini, tacchine e faraone, vivi, delle specie domestiche)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Nessuno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color w:val="FF0000"/>
          <w:sz w:val="18"/>
        </w:rPr>
      </w:pPr>
      <w:r>
        <w:rPr>
          <w:i/>
          <w:color w:val="FF0000"/>
          <w:sz w:val="1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DI STRUZZO  - SARDEGNA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di struzzo vedere le apposite schede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ni di struzz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sz w:val="24"/>
              </w:rPr>
            </w:pPr>
            <w:r>
              <w:rPr>
                <w:i/>
                <w:sz w:val="20"/>
              </w:rPr>
              <w:t>Carni di struzzo, congelate, surgelat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ltre carni e frattaglie commestibili, fresche, refrigerate o congelate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ATATE  - SARDEGNA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elle patat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tate surgelate precott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urè di patate disidratato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nacks a base di patat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e fecola di patat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bucciatura industriale delle pa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ate fresche o refrigera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diversi dai prodotti della voce 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non congelati, diversi dai prodotti della voce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Gli interventi sono ammissibili a condizione che non riguardino la costruzione di nuovi stabilimenti, salvo qualora vadano a sostituire altri già esistenti (in produzione) e che non risultano assolutamente idonei all’ammodernamento e/o all’adeguamento tecnologico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Costruzione di nuovi stabilimenti, qualora vadano a sostituire altri già esistenti (in produzione) e che non risultano assolutamente idonei all’ammodernamento e/o all’adeguamento tecnologico, purchè abbiano capacità lavorativa di trasformazione superiore a quelli esistenti (in produzione)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mento degli stabilimenti esistenti (in produzione), che abbiano registrato negli ultimi anni la crescita del fatturato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SARDEGNA</w:t>
        <w:tab/>
        <w:tab/>
        <w:tab/>
        <w:tab/>
        <w:tab/>
        <w:tab/>
        <w:t>Pag. 1 di 4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2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succhi di frutta ed ortagg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conservazione di frutta, frutta a guscio od ortaggi: congelamento, surgelazione, essiccazione, immersione in olio  o in aceto, inscatolamento, ecc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limentari a base di frutta o di ortagg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onfetture, marmellate e gelatine di frutt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  <w:p>
            <w:pPr>
              <w:pStyle w:val="Normal"/>
              <w:rPr/>
            </w:pPr>
            <w:r>
              <w:rPr/>
              <w:t>0708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10</w:t>
            </w:r>
          </w:p>
          <w:p>
            <w:pPr>
              <w:pStyle w:val="Normal"/>
              <w:rPr/>
            </w:pPr>
            <w:r>
              <w:rPr/>
              <w:t>07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modori, freschi o refrigerati</w:t>
            </w:r>
          </w:p>
          <w:p>
            <w:pPr>
              <w:pStyle w:val="Normal"/>
              <w:rPr/>
            </w:pPr>
            <w:r>
              <w:rPr/>
              <w:t>Cipolle, scalogni, agli, porri ed altri ortaggi agliacei, freschi o refrigerati</w:t>
            </w:r>
          </w:p>
          <w:p>
            <w:pPr>
              <w:pStyle w:val="Normal"/>
              <w:rPr/>
            </w:pPr>
            <w:r>
              <w:rPr/>
              <w:t>Cavoli, cavolfiore, cavoli ricci, cavoli rapa e simili prodotti commestibili del genere Brassica, freschi o refrigerati</w:t>
            </w:r>
          </w:p>
          <w:p>
            <w:pPr>
              <w:pStyle w:val="Normal"/>
              <w:rPr/>
            </w:pPr>
            <w:r>
              <w:rPr/>
              <w:t>Lattughe (Lactuca sativa) e cicorie (Cichorium spp.), fresche o refrigerate</w:t>
            </w:r>
          </w:p>
          <w:p>
            <w:pPr>
              <w:pStyle w:val="Normal"/>
              <w:rPr/>
            </w:pPr>
            <w:r>
              <w:rPr/>
              <w:t>Carote, navoni, barbabietole da insalata, salsefrica o barba di becco, sedani-rapa, ravanelli e simili radici commestibili, freschi o refrigerati</w:t>
            </w:r>
          </w:p>
          <w:p>
            <w:pPr>
              <w:pStyle w:val="Normal"/>
              <w:rPr/>
            </w:pPr>
            <w:r>
              <w:rPr/>
              <w:t>Cetrioli e cetriolini, freschi o refrigerati</w:t>
            </w:r>
          </w:p>
          <w:p>
            <w:pPr>
              <w:pStyle w:val="Normal"/>
              <w:rPr/>
            </w:pPr>
            <w:r>
              <w:rPr/>
              <w:t>Legumi da granella, anche sgranati, freschi o refrigerati</w:t>
            </w:r>
          </w:p>
          <w:p>
            <w:pPr>
              <w:pStyle w:val="Normal"/>
              <w:rPr/>
            </w:pPr>
            <w:r>
              <w:rPr/>
              <w:t>Altri ortaggi, freschi o refrigerati</w:t>
            </w:r>
          </w:p>
          <w:p>
            <w:pPr>
              <w:pStyle w:val="Normal"/>
              <w:rPr/>
            </w:pPr>
            <w:r>
              <w:rPr/>
              <w:t>Ortaggi o legumi, anche cotti, in acqua o al vapore, congelati</w:t>
            </w:r>
          </w:p>
          <w:p>
            <w:pPr>
              <w:pStyle w:val="Normal"/>
              <w:rPr/>
            </w:pPr>
            <w:r>
              <w:rPr/>
              <w:t>Ortaggi o legumi temporaneamente conservati (per esempio: mediante anidride solforosa o in acqua salata, solforata o addizionata di altre sostanze atte ad assicurarne temporaneamente la conservazione), ma non atti per l'alimentazione nello stato in cui sono presentati</w:t>
            </w:r>
          </w:p>
          <w:p>
            <w:pPr>
              <w:pStyle w:val="Normal"/>
              <w:rPr/>
            </w:pPr>
            <w:r>
              <w:rPr/>
              <w:t>Ortaggi o legumi secchi, anche tagliati in pezzi o a fette oppure tritati o polverizzati, ma non altrimenti preparati</w:t>
            </w:r>
          </w:p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SARDEGNA</w:t>
        <w:tab/>
        <w:tab/>
        <w:tab/>
        <w:tab/>
        <w:tab/>
        <w:tab/>
        <w:t>Pag. 2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Frutta commestibile; scorze di agrumi e di melo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3</w:t>
            </w:r>
          </w:p>
          <w:p>
            <w:pPr>
              <w:pStyle w:val="Normal"/>
              <w:rPr/>
            </w:pPr>
            <w:r>
              <w:rPr/>
              <w:t>0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5</w:t>
            </w:r>
          </w:p>
          <w:p>
            <w:pPr>
              <w:pStyle w:val="Normal"/>
              <w:rPr/>
            </w:pPr>
            <w:r>
              <w:rPr/>
              <w:t>0806</w:t>
            </w:r>
          </w:p>
          <w:p>
            <w:pPr>
              <w:pStyle w:val="Normal"/>
              <w:rPr/>
            </w:pPr>
            <w:r>
              <w:rPr/>
              <w:t>0807</w:t>
            </w:r>
          </w:p>
          <w:p>
            <w:pPr>
              <w:pStyle w:val="Normal"/>
              <w:rPr/>
            </w:pPr>
            <w:r>
              <w:rPr/>
              <w:t>0808</w:t>
            </w:r>
          </w:p>
          <w:p>
            <w:pPr>
              <w:pStyle w:val="Normal"/>
              <w:rPr/>
            </w:pPr>
            <w:r>
              <w:rPr/>
              <w:t>0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0</w:t>
            </w:r>
          </w:p>
          <w:p>
            <w:pPr>
              <w:pStyle w:val="Normal"/>
              <w:rPr/>
            </w:pPr>
            <w:r>
              <w:rPr/>
              <w:t>08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oci di cocco, noci del Brasile e noci di acagiù, fresche o secche, anche sgusciate o decorticate</w:t>
            </w:r>
          </w:p>
          <w:p>
            <w:pPr>
              <w:pStyle w:val="Normal"/>
              <w:rPr/>
            </w:pPr>
            <w:r>
              <w:rPr/>
              <w:t>Altra frutta a guscio, fresche o secche, anche sgusciate o decorticate</w:t>
            </w:r>
          </w:p>
          <w:p>
            <w:pPr>
              <w:pStyle w:val="Normal"/>
              <w:rPr/>
            </w:pPr>
            <w:r>
              <w:rPr/>
              <w:t>Banane, comprese la frutta della piantaggine, fresche o essiccate</w:t>
            </w:r>
          </w:p>
          <w:p>
            <w:pPr>
              <w:pStyle w:val="Normal"/>
              <w:rPr/>
            </w:pPr>
            <w:r>
              <w:rPr/>
              <w:t>Datteri, fichi, ananassi, avocadi, guaiave, manghi e mangostani, freschi o secchi</w:t>
            </w:r>
          </w:p>
          <w:p>
            <w:pPr>
              <w:pStyle w:val="Normal"/>
              <w:rPr/>
            </w:pPr>
            <w:r>
              <w:rPr/>
              <w:t>Agrumi, freschi o secchi</w:t>
            </w:r>
          </w:p>
          <w:p>
            <w:pPr>
              <w:pStyle w:val="Normal"/>
              <w:rPr/>
            </w:pPr>
            <w:r>
              <w:rPr/>
              <w:t>Uve, fresche o secche</w:t>
            </w:r>
          </w:p>
          <w:p>
            <w:pPr>
              <w:pStyle w:val="Normal"/>
              <w:rPr/>
            </w:pPr>
            <w:r>
              <w:rPr/>
              <w:t>Meloni (compresi i cocomeri) e papaie, freschi</w:t>
            </w:r>
          </w:p>
          <w:p>
            <w:pPr>
              <w:pStyle w:val="Normal"/>
              <w:rPr/>
            </w:pPr>
            <w:r>
              <w:rPr/>
              <w:t>Mele, pere e cotogne, fresche</w:t>
            </w:r>
          </w:p>
          <w:p>
            <w:pPr>
              <w:pStyle w:val="Normal"/>
              <w:rPr/>
            </w:pPr>
            <w:r>
              <w:rPr/>
              <w:t>Albicocche, ciliegie, pesche (comprese le pesche noci), prugne e prugnole, fresche</w:t>
            </w:r>
          </w:p>
          <w:p>
            <w:pPr>
              <w:pStyle w:val="Normal"/>
              <w:rPr/>
            </w:pPr>
            <w:r>
              <w:rPr/>
              <w:t>Altra frutta fresca</w:t>
            </w:r>
          </w:p>
          <w:p>
            <w:pPr>
              <w:pStyle w:val="Normal"/>
              <w:rPr/>
            </w:pPr>
            <w:r>
              <w:rPr/>
              <w:t>Frutta anche cotta in acqua o al vapore, congelate, anche con aggiunta di zuccheri o di altri dolcificanti</w:t>
            </w:r>
          </w:p>
          <w:p>
            <w:pPr>
              <w:pStyle w:val="Normal"/>
              <w:rPr/>
            </w:pPr>
            <w:r>
              <w:rPr/>
              <w:t>Frutta temporaneamente conservate (per esempio, mediante anidride solforosa o in acqua salata, solforata o addizionata di altre sostanze atte ad assicurarne temporaneamente la conservazione) ma non atte per l'alimentazione nello stato in cui sono presentate</w:t>
            </w:r>
          </w:p>
          <w:p>
            <w:pPr>
              <w:pStyle w:val="Normal"/>
              <w:rPr/>
            </w:pPr>
            <w:r>
              <w:rPr/>
              <w:t>Frutta secca diversa da quella delle voci da 0801 a 0806; miscugli di frutta secca o di frutta a guscio di questo capitolo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orze di agrumi o di meloni (comprese quelle di cocomeri), fresche, congelate, presentate in acqua salata, solforata o addizionata di altre sostanze atte ad assicurarne temporaneamente la conservazione, oppure secch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0910 (limitatamente allo zenzer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enzero, zafferano, curcuma, timo, foglie di alloro, curry ed altre spec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1312" w:leader="none"/>
                <w:tab w:val="right" w:pos="262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rachidi non tostate né altrimenti cotte, anche sgusciate o frantumat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SARDEGNA</w:t>
        <w:tab/>
        <w:tab/>
        <w:tab/>
        <w:tab/>
        <w:tab/>
        <w:tab/>
        <w:t>Pag. 3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rtaggi e legumi, frutta ed altre parti commestibili di piante, preparati o conservati nell'aceto o nell'acido acetico</w:t>
            </w:r>
          </w:p>
          <w:p>
            <w:pPr>
              <w:pStyle w:val="Normal"/>
              <w:rPr/>
            </w:pPr>
            <w:r>
              <w:rPr/>
              <w:t>Pomodori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Funghi e tartufi,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diversi dai prodotti della voce 2006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non congelati, diversi dai prodotti della voce 2006</w:t>
            </w:r>
          </w:p>
          <w:p>
            <w:pPr>
              <w:pStyle w:val="Normal"/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  <w:p>
            <w:pPr>
              <w:pStyle w:val="Normal"/>
              <w:rPr/>
            </w:pPr>
            <w:r>
              <w:rPr/>
              <w:t>Confetture, gelatine, marmellate, puree e paste di frutta, ottenute mediante cottura, anche con aggiunta di zuccheri o di altri dolcificant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Frutta ed altre parti commestibili di piante, altrimenti preparate o conservate, con o senza aggiunta di zuccheri o di altri dolcificanti o di alcol, non nominate né comprese altrov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Gli interventi sono ammissibili a condizione che non riguardino la costruzione di nuovi stabilimenti, salvo qualora vadano a sostituire altri già esistenti* (in produzione) e che non risultano assolutamente idonei all’ammodernamento e/o all’adeguamento tecnologico. I nuovi stabilimenti non dovranno avere capacità lavorativa di trasformazione superiore a quelli esistenti (in produzione)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le olive da mensa, la realizzazione di nuovi impianti è ammissibile a condizione che si dimostri che la disponibilità di materia prima non è inferiore a Q.li 2.000 annui. Saranno accolte le richieste che pervengano da organismi che già dispongono di impianto di estrazione olio o che devono costruire nuovi impianti, a condizione che dimostrino che sono stati dismessi vecchi impianti nella stessa zona di pari potenzialità**.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b/>
          <w:b/>
        </w:rPr>
      </w:pPr>
      <w:r>
        <w:br w:type="page"/>
      </w:r>
      <w:r>
        <w:rPr>
          <w:b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SARDEGNA</w:t>
        <w:tab/>
        <w:tab/>
        <w:tab/>
        <w:tab/>
        <w:tab/>
        <w:tab/>
        <w:t>Pag. 4 di 4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b/>
          <w:b/>
        </w:rPr>
      </w:pPr>
      <w:r>
        <w:rPr>
          <w:b/>
        </w:rPr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ruzione di nuovi stabilimenti, qualora vadano a sostituire altri già esistenti* (in produzione) e che non risultano assolutamente idonei all’ammodernamento e/o all’adeguamento tecnologico. I nuovi stabilimenti non dovranno avere capacità lavorativa di trasformazione superiore a quelli esistenti (in produzione).</w:t>
            </w:r>
          </w:p>
          <w:p>
            <w:pPr>
              <w:pStyle w:val="Normal"/>
              <w:jc w:val="both"/>
              <w:rPr/>
            </w:pPr>
            <w:r>
              <w:rPr/>
              <w:t>Per le olive da mensa, la realizzazione di nuovi impianti è ammissibile a condizione che si dimostri che la disponibilità di materia prima non è inferiore a Q.li 2.000 annui. Saranno accolte le richieste che pervengano da organismi che già dispongono di impianto di estrazione olio o che devono costruire nuovi impianti, a condizione che dimostrino che sono stati dismessi vecchi impianti nella stessa zona di pari potenzialità**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amento degli stabilimenti esistenti (in produzione), che abbiano registrato negli ultimi anni la crescita del fatturato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* Ai fini dell’applicazione  della legge 488/92, gli impianti già esistenti devono riferirsi alla stessa impresa</w:t>
      </w:r>
    </w:p>
    <w:p>
      <w:pPr>
        <w:pStyle w:val="Normal"/>
        <w:rPr/>
      </w:pPr>
      <w:r>
        <w:rPr/>
        <w:t>** Ai fini dell’applicazione  della legge 488/92, la dismissione di vecchi impianti deve riferirsi alla stessa impres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tabs>
          <w:tab w:val="clear" w:pos="708"/>
          <w:tab w:val="left" w:pos="637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DI OLIVA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grezz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1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raff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lio d'oliva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Altri oli e loro frazioni, ottenuti esclusivamente dalle olive, anche raffinati, ma non modificati chimicamente e miscele di tali oli o frazioni con gli oli o le frazioni della voce 15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terventi sono ammissibili a condizione che non riguardino investimenti relativi all’estrazione o alla raffinazione dell’olio di sans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31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Costruzione di nuovi oleifici, nel caso in cui si dimostri che siano stati dismessi vecchi impianti nella stessa zona di pari potenzialità*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31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comportanti un incremento della produzione totale dell’oleificio, solo nel caso che venga abbandonata una produzione equivalente nella stessa impresa o in altre imprese determinate*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i fini dell’applicazione  della legge 488/92, la dismissione di vecchi impianti deve riferirsi alla stessa impresa</w:t>
      </w:r>
    </w:p>
    <w:p>
      <w:pPr>
        <w:pStyle w:val="Normal"/>
        <w:rPr/>
      </w:pPr>
      <w:r>
        <w:rPr/>
        <w:t xml:space="preserve">** Ai fini dell’applicazione  della legge 488/92, l’abbandono di una produzione equivalente va intesa a livello di singola i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EAGINOSE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4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2</w:t>
            </w:r>
          </w:p>
        </w:tc>
        <w:tc>
          <w:tcPr>
            <w:tcW w:w="8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Fabbricazione di oli da semi oleosi grezzi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grezzi: olio di semi di soia, di palma, di semi di girasole, di semi di cotone, di ravizzone, colza o senape, di lino, di granoturco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non disoleata di semi o noccioli oleosi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nters di cotone, di panelli e altri prodotti residui della lavorazione dell'o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e di soia anche frantum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ine di semi o di frutti oleosi, diverse dalla farina di senap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earina solare, olio di strutto, oleostarina, oleomargarina ed olio di sevo, non emulsionati, non mescolati né altrimenti preparati</w:t>
            </w:r>
          </w:p>
          <w:p>
            <w:pPr>
              <w:pStyle w:val="Normal"/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rPr/>
            </w:pPr>
            <w:r>
              <w:rPr/>
              <w:t>Olio di arachide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girasole, di cartamo o di cotone e loro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cocco (olio di copra) di palmisti o di babassù e loro frazioni, anche raffinati, ma non modificati chimicam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soia</w:t>
            </w:r>
          </w:p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arachide</w:t>
            </w:r>
          </w:p>
          <w:p>
            <w:pPr>
              <w:pStyle w:val="Normal"/>
              <w:rPr/>
            </w:pPr>
            <w:r>
              <w:rPr/>
              <w:t>Panelli ed altri residui solidi, anche macinati o agglomerati in forma di pellets, dell'estrazione di grassi od oli vegetali, diversi da quelli delle voci 2304 o 2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LATTE E DERIVATI  - SARDEGNA</w:t>
        <w:tab/>
        <w:tab/>
        <w:tab/>
        <w:tab/>
        <w:tab/>
        <w:t>Pag. 1 di 3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Trattamento igienico e confezionamento di latte pastorizzato e a lunga conservazione</w:t>
            </w:r>
          </w:p>
          <w:p>
            <w:pPr>
              <w:pStyle w:val="Normal"/>
              <w:numPr>
                <w:ilvl w:val="0"/>
                <w:numId w:val="5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atte liquido fresco, pastorizzato, sterilizzato, omogeneizzato</w:t>
            </w:r>
          </w:p>
          <w:p>
            <w:pPr>
              <w:pStyle w:val="Normal"/>
              <w:numPr>
                <w:ilvl w:val="0"/>
                <w:numId w:val="5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nna ottenuta con latte liquido fresco, pastorizzato, sterilizzato, omogeneizzato</w:t>
            </w:r>
          </w:p>
          <w:p>
            <w:pPr>
              <w:pStyle w:val="Normal"/>
              <w:numPr>
                <w:ilvl w:val="0"/>
                <w:numId w:val="5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yogurt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</w:rPr>
              <w:t>Produzione dei derivati del latte: burro, formaggi, ec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concentrato, dolcificato  o meno</w:t>
            </w:r>
          </w:p>
          <w:p>
            <w:pPr>
              <w:pStyle w:val="Normal"/>
              <w:numPr>
                <w:ilvl w:val="0"/>
                <w:numId w:val="3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in polvere</w:t>
            </w:r>
          </w:p>
          <w:p>
            <w:pPr>
              <w:pStyle w:val="Normal"/>
              <w:numPr>
                <w:ilvl w:val="0"/>
                <w:numId w:val="3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burro</w:t>
            </w:r>
          </w:p>
          <w:p>
            <w:pPr>
              <w:pStyle w:val="Normal"/>
              <w:numPr>
                <w:ilvl w:val="0"/>
                <w:numId w:val="3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ormaggio e cagliata</w:t>
            </w:r>
          </w:p>
          <w:p>
            <w:pPr>
              <w:pStyle w:val="Normal"/>
              <w:numPr>
                <w:ilvl w:val="0"/>
                <w:numId w:val="3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iero di latte in polvere</w:t>
            </w:r>
          </w:p>
          <w:p>
            <w:pPr>
              <w:pStyle w:val="Normal"/>
              <w:numPr>
                <w:ilvl w:val="0"/>
                <w:numId w:val="3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seina greggia o lattos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tte e crema di latte, non concentrati e senza aggiunta di zuccheri o di altri dolcificanti</w:t>
            </w:r>
          </w:p>
          <w:p>
            <w:pPr>
              <w:pStyle w:val="Normal"/>
              <w:rPr/>
            </w:pPr>
            <w:r>
              <w:rPr/>
              <w:t>Latte e crema di latte,  concentrati o con aggiunta  di zuccheri o di altri dolcificanti</w:t>
            </w:r>
          </w:p>
          <w:p>
            <w:pPr>
              <w:pStyle w:val="Normal"/>
              <w:rPr/>
            </w:pPr>
            <w:r>
              <w:rPr/>
              <w:t>Latticello, latte e crema coagulati, yogurt, chefir e altri tipi di latte e creme fermentati o acidificati, anche concentrati o con aggiunta di zuccheri o di altri dolcificanti o con aggiunta di aromizzanti, di frutta o cacao</w:t>
            </w:r>
          </w:p>
          <w:p>
            <w:pPr>
              <w:pStyle w:val="Normal"/>
              <w:rPr/>
            </w:pPr>
            <w:r>
              <w:rPr/>
              <w:t>Siero di latte, anche concentrato o con aggiunta di zuccheri o di altri dolcificanti; prodotti costituiti di componenti naturali del latte, anche con aggiunta di zuccheri o di altri dolcificanti, non nominati né compresi altrove</w:t>
            </w:r>
          </w:p>
          <w:p>
            <w:pPr>
              <w:pStyle w:val="Normal"/>
              <w:rPr/>
            </w:pPr>
            <w:r>
              <w:rPr/>
              <w:t>Burro ed altre materie grasse provenienti dal latte; paste da spalmare lattiere</w:t>
            </w:r>
          </w:p>
          <w:p>
            <w:pPr>
              <w:pStyle w:val="Normal"/>
              <w:rPr/>
            </w:pPr>
            <w:r>
              <w:rPr/>
              <w:t>Formaggi e lattic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Heading2"/>
        <w:rPr/>
      </w:pPr>
      <w:r>
        <w:rPr/>
        <w:t xml:space="preserve">Comparto bovino 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sz w:val="24"/>
              </w:rPr>
              <w:t xml:space="preserve">Gli interventi sono ammissibili a condizione che non riguardino la costruzione di nuovi stabilimenti, salvo che non si debbano abbandonare strutture ubicate nei centri abitati* o qualora vadano a sostituire altri già esistenti** </w:t>
            </w:r>
            <w:r>
              <w:rPr/>
              <w:t>(in produzione)</w:t>
            </w:r>
            <w:r>
              <w:rPr>
                <w:sz w:val="24"/>
              </w:rPr>
              <w:t xml:space="preserve"> e che non risultano assolutamente idonei all’ammodernamento e/o all’adeguamento tecnologico.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LATTE E DERIVATI  - SARDEGNA</w:t>
        <w:tab/>
        <w:tab/>
        <w:tab/>
        <w:tab/>
        <w:tab/>
        <w:t>Pag. 2 di 3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venti di completamento da realizzare nei complessi realizzati negli ultimi anni per renderli tecnicamente ed economicamente rispondenti ai programmi di attività prefissati attraverso l’implementazione di impianti o macchinari già installati e funzionanti onde ridurre i costi e migliorare la funzionalità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costruzione di nuovi stabilimenti, solo nel caso in cui si debbano abbandonare strutture ubicate nei centri abitati* o qualora vadano a sostituire altri già esistenti** </w:t>
            </w:r>
            <w:r>
              <w:rPr/>
              <w:t xml:space="preserve">(in produzione) </w:t>
            </w:r>
            <w:r>
              <w:rPr>
                <w:sz w:val="24"/>
              </w:rPr>
              <w:t xml:space="preserve">e che non risultano assolutamente idonei all’ammodernamento e/o all’adeguamento tecnologico. I nuovi stabilimenti non dovranno avere capacità lavorativa di trasformazione superiore a quelli esistenti </w:t>
            </w:r>
            <w:r>
              <w:rPr/>
              <w:t>(in produzione)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ianti atti alla produzione di prodotti innovativi a base di latte e quelli atti alla fabbricazione di prodotti biologici (Regolamento CE 2092/91).</w:t>
            </w:r>
          </w:p>
        </w:tc>
      </w:tr>
    </w:tbl>
    <w:p>
      <w:pPr>
        <w:pStyle w:val="Contents1"/>
        <w:rPr/>
      </w:pPr>
      <w:r>
        <w:rPr/>
        <w:t>* Ai fini dell’applicazione  della legge 488/92, la costruzione di un nuovo stabilimento in sostituzione di strutture ubicate nei centri abitati deve riferirsi alla stessa impresa</w:t>
      </w:r>
    </w:p>
    <w:p>
      <w:pPr>
        <w:pStyle w:val="Contents1"/>
        <w:rPr/>
      </w:pPr>
      <w:r>
        <w:rPr/>
        <w:t>** Ai fini dell’applicazione  della legge 488/92, gli impianti già esistenti devono riferirsi alla stessa impresa</w:t>
      </w:r>
    </w:p>
    <w:p>
      <w:pPr>
        <w:pStyle w:val="Heading2"/>
        <w:rPr/>
      </w:pPr>
      <w:r>
        <w:rPr/>
        <w:t xml:space="preserve">Comparto bufalino 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essuno. </w:t>
            </w:r>
          </w:p>
        </w:tc>
      </w:tr>
    </w:tbl>
    <w:p>
      <w:pPr>
        <w:pStyle w:val="Heading2"/>
        <w:rPr/>
      </w:pPr>
      <w:r>
        <w:rPr/>
        <w:t xml:space="preserve">Comparto ovicaprino 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Gli interventi sono ammissibili a condizione che non riguardino: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819"/>
                <w:tab w:val="clear" w:pos="9638"/>
              </w:tabs>
              <w:rPr/>
            </w:pPr>
            <w:r>
              <w:rPr>
                <w:sz w:val="24"/>
              </w:rPr>
              <w:t xml:space="preserve">la costruzione di nuovi stabilimenti, salvo che non si debbano abbandonare strutture ubicate nei centri abitati* o qualora vadano a sostituire altri già esistenti** </w:t>
            </w:r>
            <w:r>
              <w:rPr/>
              <w:t>(in produzione)</w:t>
            </w:r>
            <w:r>
              <w:rPr>
                <w:sz w:val="24"/>
              </w:rPr>
              <w:t xml:space="preserve"> e che non risultano assolutamente idonei all’ammodernamento e/o all’adeguamento tecnologico.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l’aumento delle produzioni di pecorino roman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7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venti da realizzare nei complessi realizzati negli ultimi anni per renderli tecnicamente ed economicamente rispondenti ai programmi di attività prefissati attraverso l’implementazione di impianti o macchinari già installati e funzionanti onde ridurre i costi e migliorare la funzionalità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7"/>
              </w:numPr>
              <w:tabs>
                <w:tab w:val="clear" w:pos="4819"/>
                <w:tab w:val="clear" w:pos="96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costruzione di nuovi stabilimenti, solo nel caso in cui si debbano abbandonare strutture ubicate nei centri abitati* o qualora vadano a sostituire altri già esistenti** (in produzione) e che non risultano assolutamente idonei all’ammodernamento e/o all’adeguamento tecnologico. I nuovi stabilimenti non dovranno avere capacità lavorativa di trasformazione superiore a quelli esistenti (in produzione).</w:t>
            </w:r>
          </w:p>
        </w:tc>
      </w:tr>
    </w:tbl>
    <w:p>
      <w:pPr>
        <w:pStyle w:val="Contents1"/>
        <w:tabs>
          <w:tab w:val="clear" w:pos="708"/>
          <w:tab w:val="left" w:pos="637" w:leader="none"/>
          <w:tab w:val="left" w:pos="9709" w:leader="none"/>
        </w:tabs>
        <w:jc w:val="left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LATTE E DERIVATI  - SARDEGNA</w:t>
        <w:tab/>
        <w:tab/>
        <w:tab/>
        <w:tab/>
        <w:tab/>
        <w:t>Pag. 3 di 3</w:t>
      </w:r>
    </w:p>
    <w:p>
      <w:pPr>
        <w:pStyle w:val="Contents1"/>
        <w:tabs>
          <w:tab w:val="clear" w:pos="708"/>
          <w:tab w:val="left" w:pos="637" w:leader="none"/>
          <w:tab w:val="left" w:pos="9709" w:leader="none"/>
        </w:tabs>
        <w:jc w:val="lef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Contents1"/>
        <w:tabs>
          <w:tab w:val="clear" w:pos="708"/>
          <w:tab w:val="left" w:pos="637" w:leader="none"/>
          <w:tab w:val="left" w:pos="9709" w:leader="none"/>
        </w:tabs>
        <w:jc w:val="left"/>
        <w:rPr/>
      </w:pPr>
      <w:r>
        <w:rPr/>
      </w:r>
    </w:p>
    <w:p>
      <w:pPr>
        <w:pStyle w:val="Contents1"/>
        <w:tabs>
          <w:tab w:val="clear" w:pos="708"/>
          <w:tab w:val="left" w:pos="637" w:leader="none"/>
          <w:tab w:val="left" w:pos="9709" w:leader="none"/>
        </w:tabs>
        <w:jc w:val="left"/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7"/>
              </w:numPr>
              <w:tabs>
                <w:tab w:val="clear" w:pos="4819"/>
                <w:tab w:val="clear" w:pos="96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i di adeguamento degli impianti di trattamento degli scarichi, con particolare riguardo a quelli che consentiranno il recupero e l’utilizzo del siero e della scotta.</w:t>
            </w:r>
          </w:p>
        </w:tc>
      </w:tr>
    </w:tbl>
    <w:p>
      <w:pPr>
        <w:pStyle w:val="Contents1"/>
        <w:rPr/>
      </w:pPr>
      <w:r>
        <w:rPr/>
        <w:t>* Ai fini dell’applicazione  della legge 488/92, la costruzione di un nuovo stabilimento in sostituzione di strutture ubicate nei centri abitati deve riferirsi alla stessa impresa</w:t>
      </w:r>
    </w:p>
    <w:p>
      <w:pPr>
        <w:pStyle w:val="Contents1"/>
        <w:rPr/>
      </w:pPr>
      <w:r>
        <w:rPr/>
        <w:t>** Ai fini dell’applicazione  della legge 488/92, gli impianti già esistenti devono riferirsi alla stessa i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SARDEGNA</w:t>
        <w:tab/>
        <w:tab/>
        <w:tab/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</w:rPr>
              <w:t>Molitura dei cereali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duzione di farina, semole, semolini o agglomerati di frumento, segale, avena, mais o altri cereal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Altre lavorazioni di semi e granaglie:</w:t>
            </w:r>
          </w:p>
          <w:p>
            <w:pPr>
              <w:pStyle w:val="Normal"/>
              <w:numPr>
                <w:ilvl w:val="0"/>
                <w:numId w:val="48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 riso: produzione del riso semigreggio, lavorato, lucidato, brillato, essiccato o convertito. Produzione di farina di riso;</w:t>
            </w:r>
          </w:p>
          <w:p>
            <w:pPr>
              <w:pStyle w:val="Normal"/>
              <w:numPr>
                <w:ilvl w:val="0"/>
                <w:numId w:val="48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di legumi da granella secchi, di radici o tuberi o di frutta a guscio;</w:t>
            </w:r>
          </w:p>
          <w:p>
            <w:pPr>
              <w:pStyle w:val="Normal"/>
              <w:numPr>
                <w:ilvl w:val="0"/>
                <w:numId w:val="48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ereali per la prima colazione;</w:t>
            </w:r>
          </w:p>
          <w:p>
            <w:pPr>
              <w:pStyle w:val="Normal"/>
              <w:numPr>
                <w:ilvl w:val="0"/>
                <w:numId w:val="48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miscelata per prodotti di panetteria, pasticceria e biscot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Cere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1002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umento (grano) e frumento segalato</w:t>
            </w:r>
          </w:p>
          <w:p>
            <w:pPr>
              <w:pStyle w:val="Normal"/>
              <w:rPr/>
            </w:pPr>
            <w:r>
              <w:rPr/>
              <w:t>Segala</w:t>
            </w:r>
          </w:p>
          <w:p>
            <w:pPr>
              <w:pStyle w:val="Normal"/>
              <w:rPr/>
            </w:pPr>
            <w:r>
              <w:rPr/>
              <w:t>Orzo</w:t>
            </w:r>
          </w:p>
          <w:p>
            <w:pPr>
              <w:pStyle w:val="Normal"/>
              <w:rPr/>
            </w:pPr>
            <w:r>
              <w:rPr/>
              <w:t>Granturco</w:t>
            </w:r>
          </w:p>
          <w:p>
            <w:pPr>
              <w:pStyle w:val="Normal"/>
              <w:rPr/>
            </w:pPr>
            <w:r>
              <w:rPr/>
              <w:t>Ris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  <w:t>1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arine di frumento (grano) o di frumento segalato</w:t>
            </w:r>
          </w:p>
          <w:p>
            <w:pPr>
              <w:pStyle w:val="Normal"/>
              <w:rPr/>
            </w:pPr>
            <w:r>
              <w:rPr/>
              <w:t>Farine di cereali diversi dal frumento (grano) e dal frumento segalato</w:t>
            </w:r>
          </w:p>
          <w:p>
            <w:pPr>
              <w:pStyle w:val="Normal"/>
              <w:rPr/>
            </w:pPr>
            <w:r>
              <w:rPr/>
              <w:t>Semole, semolini e agglomerati in forma di pellets, di cereali</w:t>
            </w:r>
          </w:p>
          <w:p>
            <w:pPr>
              <w:pStyle w:val="Normal"/>
              <w:rPr/>
            </w:pPr>
            <w:r>
              <w:rPr/>
              <w:t>Cereali altrimenti lavorati (per esempio: mondati, schiacciati, in fiocchi, perlati, tagliati o spezzati), escluso il riso della voce 1006; germi di cereali, interi, schiacciati, in fiocchi o macinati</w:t>
            </w:r>
          </w:p>
          <w:p>
            <w:pPr>
              <w:pStyle w:val="Normal"/>
              <w:rPr/>
            </w:pPr>
            <w:r>
              <w:rPr/>
              <w:t>Farina, semolino, polvere, fiocchi, granuli e agglomerati in forma di pellets, di patate</w:t>
            </w:r>
          </w:p>
          <w:p>
            <w:pPr>
              <w:pStyle w:val="Normal"/>
              <w:rPr/>
            </w:pPr>
            <w:r>
              <w:rPr/>
              <w:t>Farine, semolini e polveri dei legumi da granella secchi della voce 0713, di sago o di radici o tuberi della voce 0714 e dei prodotti del capitolo 8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SARDEGNA</w:t>
        <w:tab/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rusche, stacciature ed altri residui, anche agglomerati in forma di pellets, della vagliatura, della molitura o di altre lavorazioni dei cereali o dei legum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Gli investimenti sono ammissibili a condizione che non venga aumentata la capacità produttiva globale di cereali della Sardegna*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odernamenti, adeguamenti tecnologici e completamenti delle strutture, degli impianti e delle attrezzature  atti allo stoccaggio, essiccazione e condizionamento dei cereali da granella nelle aree dove se ne dimostri una inadeguatezza tecnica e tecnologica, a condizione che non venga aumentata la capacità produttiva globale di cereali della Sardegna*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anti per la produzione di semole e farine di grano duro destinate alla fabbricazione di prodotti tipici quali pane carasau, paste alimentari e dolciumi, ecc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tture e macchinari atti alla selezione delle sementi.</w:t>
            </w:r>
          </w:p>
        </w:tc>
      </w:tr>
    </w:tbl>
    <w:p>
      <w:pPr>
        <w:pStyle w:val="TextBody"/>
        <w:rPr/>
      </w:pPr>
      <w:r>
        <w:rPr/>
        <w:t>* La sussistenza di tale condizione andrà accertata presso il competente Assessorato Regionale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FORAGGI E MANGIMI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bbricazione degli alimenti per l'alimentazione degli animali da allevamento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per l'alimentazione degli animali da allevamento, inclusi i complemen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Residui e cascami delle industrie alimentari; alimenti preparati per gli animal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  <w:p>
            <w:pPr>
              <w:pStyle w:val="Normal"/>
              <w:rPr/>
            </w:pPr>
            <w:r>
              <w:rPr/>
              <w:t>Materie vegetali e cascami vegetali, residui e sottoprodotti vegetali, anche agglomerati in forma di pellets, dei tipi utilizzati per l'alimentazione degli animali, non nominati né compresi altrove</w:t>
            </w:r>
          </w:p>
          <w:p>
            <w:pPr>
              <w:pStyle w:val="Normal"/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sono ammissibili a condizione che non venga aumentata la capacità produttiva globale della Sardegna*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mmodernamenti, adeguamenti tecnologici e completamenti delle strutture, degli impianti e delle attrezzature  atti allo stoccaggio, essiccazione e condizionamento dei cereali destinati all’alimentazione animale quando la potenzialità dell’impianto non superi le 20.000 tonnellate annue e nelle aree dove se ne dimostri una inadeguatezza tecnica e tecnologica, a condizione che non venga aumentata la capacità produttiva globale della Sardegna*.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tture e macchinari atti alla produzione e insaccamento di mangimi.</w:t>
            </w:r>
          </w:p>
        </w:tc>
      </w:tr>
    </w:tbl>
    <w:p>
      <w:pPr>
        <w:pStyle w:val="TextBody"/>
        <w:rPr/>
      </w:pPr>
      <w:r>
        <w:rPr/>
        <w:t>* La sussistenza di tale condizione andrà accertata presso il competente Assessorato Reg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ZUCCHERO  - SARDEGNA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ello zucchero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zucchero (saccarosio), di sciroppo e di surrogati dello zucchero a base di canna, barbabietola, acero, palma, ecc.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raffinazione dello zucchero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melass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ucchero di barbabietola e di canna, allo stato solido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uccheri di canna o di barbabietola e saccarosio chimicamente puro, allo stato solido</w:t>
            </w:r>
          </w:p>
          <w:p>
            <w:pPr>
              <w:pStyle w:val="Normal"/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  <w:p>
            <w:pPr>
              <w:pStyle w:val="Normal"/>
              <w:rPr/>
            </w:pPr>
            <w:r>
              <w:rPr/>
              <w:t>Melassi ottenuti dall'estrazione o dalla raffinazione dello zucchero</w:t>
            </w:r>
          </w:p>
          <w:p>
            <w:pPr>
              <w:pStyle w:val="Normal"/>
              <w:rPr/>
            </w:pPr>
            <w:r>
              <w:rPr/>
              <w:t>Zuccheri, sciroppi e melassi aromatizzati o coloriti (compreso lo zucchero vanigliato, alla vaniglia o alla vaniglina), esclusi i succhi di frutta addizionali di zucchero in qualsiasi proporzione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9051"/>
      </w:tblGrid>
      <w:tr>
        <w:trPr>
          <w:trHeight w:val="2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vestimenti ammissibili</w:t>
            </w:r>
          </w:p>
        </w:tc>
      </w:tr>
      <w:tr>
        <w:trPr/>
        <w:tc>
          <w:tcPr>
            <w:tcW w:w="658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right" w:pos="9072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51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UOVA  - SARDEGN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e uov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atte e derivati del latte; uova di volatili; miele naturale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, in guscio, fresche, conservate o cot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 sgusciate e tuorli, freschi, essiccati, cotti in acqua o al vapore, modellati, congelati o altrimenti conservati, anche con aggiunta di zuccheri o di altri dolcifica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VINO ED ALCOL  - SARDEGNA</w:t>
        <w:tab/>
        <w:tab/>
        <w:tab/>
        <w:tab/>
        <w:tab/>
        <w:tab/>
        <w:t>Pag. 1 di 2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bevande alcoliche distillat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bevande alcoliche distillate, whisky, brandy, gin, cordiali, liquori, ecc.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col etilico di fermentazio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di fermentazio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rettificato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evito alcolico per la panific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1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o di uve (non di produzione propria), esclusi i vini speciali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: vino da tavola, vino v.q.p.r.d. (vini di qualità prodotti in regioni determinate), altro vino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 da mosto d'uva concentr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i spe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NOMENCLATURA COMBINATA DEI PRODOTTI CITATI NELL’ALLEGATO I DEL TRATTATO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Bevande, liquidi alcolici ed acet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ni di uve fresche, compresi i vini arricchiti d'alcol; mosti di uva, diversi da quelli della voce 2009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uguale o superiore a 80% vol.; alcol etilico ed acquaviti, denaturati, di qualsiasi titolo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inferiore a 80% vol.; acquaviti, liquori ed altre bevande contenenti alcol di distillazio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ecce di vino; tartaro gre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terventi sono ammissibili a condizione che siano finalizzati alla produzione di vini di qualità IGT e VQPRD (Regolamento CE 1607/2000) e che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non riguardino la costruzione di nuove cantine, salvo nei casi in cui si debbano sostituire vecchi impianti* non idonei all’ammodernamento e all’adeguamento tecnologico,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on comportino aumento della capacità nei reparti di scarico e pigiatura, fermentazione e stoccaggio dei vini**.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VINO ED ALCOL  - SARDEGNA</w:t>
        <w:tab/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</w:rPr>
      </w:pPr>
      <w:r>
        <w:rPr>
          <w:i/>
        </w:rPr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ianti e attrezzature per la fermentazione a temperatura controllata in sostituzione di equivalente capacità in vasi di cemento armato***,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tture ed attrezzature per l’invecchiamento dei vini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riguardanti programmi di concentrazione delle imprese di trasform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Ristrutturazione e adeguamento tecnologico della distillazione sociale, unica in Sardegna, al fine di corrispondere meglio alle istanze di miglior valorizzazione dei sottoprodotti enologici.</w:t>
            </w:r>
          </w:p>
        </w:tc>
      </w:tr>
    </w:tbl>
    <w:p>
      <w:pPr>
        <w:pStyle w:val="Normal"/>
        <w:rPr/>
      </w:pPr>
      <w:r>
        <w:rPr/>
        <w:t>* Ai fini dell’applicazione  della legge 488/92, i vecchi impianti devono riferirsi alla stessa impresa</w:t>
      </w:r>
    </w:p>
    <w:p>
      <w:pPr>
        <w:pStyle w:val="Normal"/>
        <w:rPr/>
      </w:pPr>
      <w:r>
        <w:rPr/>
        <w:t>** Ai fini dell’applicazione  della legge 488/92, la capacità va intesa a livello di singola impresa</w:t>
      </w:r>
    </w:p>
    <w:p>
      <w:pPr>
        <w:pStyle w:val="Normal"/>
        <w:rPr/>
      </w:pPr>
      <w:r>
        <w:rPr/>
        <w:t>*** Ai fini dell’applicazione  della legge 488/92, l’equivalente capacità va intesa a livello di singola impresa</w:t>
      </w:r>
    </w:p>
    <w:p>
      <w:pPr>
        <w:pStyle w:val="Footer"/>
        <w:tabs>
          <w:tab w:val="clear" w:pos="4819"/>
          <w:tab w:val="clear" w:pos="963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CACAO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Fabbricazione di cacao, cioccolato, caramelle e confetteri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cao e sue preparazion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801</w:t>
            </w:r>
          </w:p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cao in grani, interi o infranti; greggio o torrefatto</w:t>
            </w:r>
          </w:p>
          <w:p>
            <w:pPr>
              <w:pStyle w:val="Normal"/>
              <w:rPr/>
            </w:pPr>
            <w:r>
              <w:rPr/>
              <w:t>Gusci o pellicole (bucce) ed altri residui di ca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E’ E CAFFE’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6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Lavorazione del tè e del caffè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ffè, tè e spezie, escluso il matè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ffè, anche torrefatto o decaffeinizzato; bucce e pellicole di caffè; succedanei del caffè contenenti caffè in qualsiasi proporzione</w:t>
            </w:r>
          </w:p>
          <w:p>
            <w:pPr>
              <w:pStyle w:val="Normal"/>
              <w:rPr/>
            </w:pPr>
            <w:r>
              <w:rPr/>
              <w:t>Tè, anche aromat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FETTERIE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nservazione in zucchero di frutta, frutta a guscio, scorza a guscio ed altre parti di pi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CETO  - SARDEGN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’aceto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ceti commestibili e loro succedanei commestibili ottenuti dall'acido aceti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IELE  - SARDEGN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 miele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Miele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DIMENTI E SPEZIE  - SARDEGNA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CODICI ISTAT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4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5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6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7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8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9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Pepe (del genere &lt;&lt;Piper&gt;&gt;); pimenti del genere &lt;&lt;Capsicum&gt;&gt; o del genere &lt;&lt;Pimenta&gt;&gt;, essiccati, tritati o polverizzat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Vaniglia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Cannella e fiori di sinnamom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Garofani (antofilli, chiodi e steli)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Noci moscate, macis, amomi e cardamom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Semi di anice, di badiana, di finocchio, di coriandolo, di cumino o di carvi; bacche di ginepr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Zenzero, zafferano, curcuma, timo, foglie di alloro, curry ed altr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  <w:tab w:val="left" w:pos="6379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sz w:val="24"/>
              </w:rPr>
            </w:pPr>
            <w:r>
              <w:rPr>
                <w:sz w:val="24"/>
              </w:rPr>
              <w:t>Con riferimento alle piante officinali e aromatiche sono ammessi interventi riguardanti impianti di estrazione, stoccaggio, manipolazione, conservazione e confezionamento nonché impianti di lavorazione per l’ottenimento di coloranti naturali, liquori, prodotti erboristici farmaceutici, fitofarmaci naturali, ecc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ZENZERO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altrimenti preparato o conservato, con o senza aggiunta di alcole, con o senza aggiunta di zuccheri o con titolo alcolometric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fetter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cotto nello zucchero o candito, sgocciolato, diacciato o cristallizz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i/>
                <w:sz w:val="20"/>
              </w:rPr>
              <w:t>Spezie e salse a base di zenz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Zenzero, zafferano, curcuma, timo, foglie di alloro, curry ed altre spec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ammessi interventi riguardanti impianti di estrazione, stoccaggio, manipolazione, conservazione e confezionamento nonché impianti di lavorazione per l’ottenimento di coloranti naturali, liquori, prodotti erboristici farmaceutici, fitofarmaci naturali, ecc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 E GRASSI ANIMALI GREZZI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 e grassi animali grezz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la produzione di oli e grassi animali non commest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GRASSI ANIMALI RAFFINATI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grassi animali raffi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E GRASSI DA SEMI E DA FRUTTI OLEOSI RAFFINATI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o e grassi da semi e da frutti oleosi raffinati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raffinati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lavorazione degli oli vege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1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semi e frutti oleosi, anche frantum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Olio di arachide e sue frazioni, anche raffinati,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UZIONE DI MARGARINA E DI GRASSI COMMESTIBILI SIMILI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margarina e di grassi commestibili simili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margarina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ltri succedanei del burro (creme da spalmare)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rassi da cucina comp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1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rgarina; miscele o preparazioni alimentari di grassi o di oli animali o vegetali o di frazioni di differenti grassi o oli di questo capitolo, diversi dai grassi e dagli oli alimentari e le loro frazioni della voce 15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AMIDACEI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prodotti amidacei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midi di riso, di patate, di granoturco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macinatura umida del granoturco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cosio, sciroppo di glucosio, maltosio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tine</w:t>
            </w:r>
          </w:p>
          <w:p>
            <w:pPr>
              <w:pStyle w:val="Normal"/>
              <w:numPr>
                <w:ilvl w:val="0"/>
                <w:numId w:val="43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tapio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midi e fecole; inulina</w:t>
            </w:r>
          </w:p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Glutine di frumento (grano), anche allo stato secc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chero di barbabietola e di canna, allo stato sol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PER L’ALIMENTAZIONE DEGLI ANIMALI DOMESTICI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prodotti per l’alimentazione degli animali domes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SIDRO E ALTRI VINI A BASE DI FRUTTA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sidro e di altri vini a base di frut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 xml:space="preserve">Altre bevande fermentat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LTRE BEVANDE FERMENTATE NON DISTILLATE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5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altre bevande fermentate non distil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Vermut ed altri vini di uve fresche preparati con piante o con sostanze aromatich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ALTO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m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lto, anche torrefat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ACCO  - SARDEGN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Industria del tabacco 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tagionatura, manipolazione, selezione, ed imbottamento delle foglie del tabacco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 base di tabacco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tabacco omogeneizzato o ricostituit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Tabacchi greggi o non lavorati; cascami di tabacc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abacchi greggi o non lavorati; cascami di tabac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-1" w:hanging="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56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sz w:val="16"/>
    </w:rPr>
  </w:style>
  <w:style w:type="character" w:styleId="WW8Num55z0">
    <w:name w:val="WW8Num55z0"/>
    <w:qFormat/>
    <w:rPr>
      <w:b/>
      <w:i w:val="false"/>
      <w:sz w:val="24"/>
    </w:rPr>
  </w:style>
  <w:style w:type="character" w:styleId="WW8Num56z0">
    <w:name w:val="WW8Num56z0"/>
    <w:qFormat/>
    <w:rPr>
      <w:b/>
      <w:i w:val="false"/>
      <w:sz w:val="24"/>
    </w:rPr>
  </w:style>
  <w:style w:type="character" w:styleId="WW8Num58z1">
    <w:name w:val="WW8Num58z1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sz w:val="16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Times New Roman" w:hAnsi="Times New Roman" w:cs="Times New Roman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sz w:val="16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  <w:i w:val="false"/>
      <w:sz w:val="24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sz w:val="16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i w:val="false"/>
      <w:sz w:val="24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cs="Times New Roman"/>
      <w:sz w:val="16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sz w:val="16"/>
    </w:rPr>
  </w:style>
  <w:style w:type="character" w:styleId="WW8Num160z0">
    <w:name w:val="WW8Num160z0"/>
    <w:qFormat/>
    <w:rPr>
      <w:b/>
      <w:i w:val="false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  <w:sz w:val="16"/>
    </w:rPr>
  </w:style>
  <w:style w:type="character" w:styleId="WW8Num172z0">
    <w:name w:val="WW8Num172z0"/>
    <w:qFormat/>
    <w:rPr>
      <w:rFonts w:ascii="Times New Roman" w:hAnsi="Times New Roman" w:cs="Times New Roman"/>
      <w:sz w:val="16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  <w:sz w:val="16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1">
    <w:name w:val="WW8Num207z1"/>
    <w:qFormat/>
    <w:rPr>
      <w:b/>
    </w:rPr>
  </w:style>
  <w:style w:type="character" w:styleId="WW8Num208z0">
    <w:name w:val="WW8Num208z0"/>
    <w:qFormat/>
    <w:rPr>
      <w:rFonts w:ascii="Times New Roman" w:hAnsi="Times New Roman" w:cs="Times New Roman"/>
      <w:sz w:val="16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  <w:sz w:val="16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sz w:val="16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Times New Roman" w:hAnsi="Times New Roman" w:cs="Times New Roman"/>
      <w:sz w:val="16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sz w:val="16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sz w:val="16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sz w:val="24"/>
    </w:rPr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Footnote">
    <w:name w:val="Footnote Text"/>
    <w:basedOn w:val="Normal"/>
    <w:pPr>
      <w:spacing w:before="0" w:after="120"/>
      <w:ind w:firstLine="567"/>
      <w:jc w:val="both"/>
    </w:pPr>
    <w:rPr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567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keepNext w:val="true"/>
      <w:spacing w:before="120" w:after="120"/>
      <w:ind w:firstLine="567"/>
      <w:jc w:val="both"/>
    </w:pPr>
    <w:rPr>
      <w:b/>
      <w:color w:val="000000"/>
      <w:sz w:val="24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53:00Z</dcterms:created>
  <dc:creator>CRABARGIU</dc:creator>
  <dc:description/>
  <dc:language>en-US</dc:language>
  <cp:lastModifiedBy>CRABARGIU</cp:lastModifiedBy>
  <cp:lastPrinted>2000-12-11T18:16:00Z</cp:lastPrinted>
  <dcterms:modified xsi:type="dcterms:W3CDTF">2004-01-15T09:53:00Z</dcterms:modified>
  <cp:revision>2</cp:revision>
  <dc:subject/>
  <dc:title>LEGGE 488/92</dc:title>
</cp:coreProperties>
</file>