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PUGLI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rogramma Operativo Regionale della Regione Puglia e relativo Complemento di programmazione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PUGLI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PUGLIA 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per la realizzazione di impianti tecnici e tecnologici per il selezionamento dei quarti e la preparazione della carne bov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capacità produttiva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UGLIA</w:t>
        <w:tab/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UGLIA</w:t>
        <w:tab/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PUGLI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PUGLIA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per la realizzazione di impianti tecnici e tecnologici per il selezionamento dei quarti e la preparazione della carne ovicapri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capacità produttiva va intesa a livello di singola impresa 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PUGLIA</w:t>
        <w:tab/>
        <w:tab/>
        <w:t>Pag. 1 di 2</w:t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PUGLIA</w:t>
        <w:tab/>
        <w:tab/>
        <w:t>Pag. 2 di 2</w:t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PUGLIA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PUGLIA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PUGLI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strutturali degli impianti per la concentrazione dell’offerta, per la prevenzione e controllo delle alterazioni pre e post raccolta, per la lavorazione, la trasformazione e per lo stoccaggio e la conservazione in regime di freddo.</w:t>
            </w:r>
          </w:p>
        </w:tc>
      </w:tr>
    </w:tbl>
    <w:p>
      <w:pPr>
        <w:pStyle w:val="Contents1"/>
        <w:rPr/>
      </w:pPr>
      <w:r>
        <w:rPr/>
        <w:t xml:space="preserve">* Ai fini dell’applicazione  della legge 488/92, la capacità produttiva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UGLIA</w:t>
        <w:tab/>
        <w:tab/>
        <w:tab/>
        <w:tab/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UGLIA</w:t>
        <w:tab/>
        <w:tab/>
        <w:tab/>
        <w:tab/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UGLIA</w:t>
        <w:tab/>
        <w:tab/>
        <w:tab/>
        <w:tab/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 strutturali degli impianti per la concentrazione dell’offerta, per la prevenzione e controllo delle alterazioni pre e post raccolta, per la lavorazione, la trasformazione, la preparazione del prodotto per la vendita e per lo stoccaggio e la conservazione in regime di fredd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UGLIA</w:t>
        <w:tab/>
        <w:tab/>
        <w:tab/>
        <w:tab/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la trasformazione del pomodoro da industria, sono ammessi esclusivamente interventi strutturali degli impianti finalizzati ad ottenere prodotti innovativi quali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sughi pronti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ndimenti arricchiti ed aromatizzati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concentrati asettici biologici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/>
              <w:t>passate e pelati biologici</w:t>
            </w:r>
          </w:p>
          <w:p>
            <w:pPr>
              <w:pStyle w:val="Normal"/>
              <w:rPr/>
            </w:pPr>
            <w:r>
              <w:rPr/>
              <w:t>I prodotti di cui ai punti 1 e 2 dovranno essere realizzati in unico processo produttivo. Pertanto per la loro realizzazione dovrà essere utilizzato esclusivamente prodotto fresco e nel corso del processo produttivo non dovranno essere realizzati prodotti intermedi oggetto di eventuale premio comunitario e di restrizioni produttive quali pomodori pelati, concentrati e passate di pomodoro.</w:t>
            </w:r>
          </w:p>
          <w:p>
            <w:pPr>
              <w:pStyle w:val="Normal"/>
              <w:rPr/>
            </w:pPr>
            <w:r>
              <w:rPr/>
              <w:t>I prodotti di cui ai punti 3 e 4 saranno realizzati nell’ambito della quota assegnata alla singola impresa di trasformazione e, comunque, non dovranno condurre ad un aumento della quota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capacità produttiva va intesa a livello di singola impresa 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 e che siano finalizzati all’ammodernamento tecnico, tecnologico e strutturale dei frantoi esistenti per la produzione di olio extravergine di olive prodotte  nelle aree delimitate a DOP (Regolamento CE 2081/92)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dernamento tecnico, tecnologico e strutturale dei frantoi e acquisto di adeguate linee di imbottigliamento e di confezion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 della legge 488/92, la capacità produttiva va intesa a livello di singola impresa</w:t>
      </w:r>
    </w:p>
    <w:p>
      <w:pPr>
        <w:pStyle w:val="Normal"/>
        <w:rPr>
          <w:b/>
          <w:b/>
          <w:sz w:val="24"/>
        </w:rPr>
      </w:pPr>
      <w:r>
        <w:rPr/>
        <w:t>** Ai fini dell’applicazione  della legge 488/92, l’utilizzo di nuove capacità a seguito di azioni di concentrazione va intesa a livello di singola imp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PUGLIA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UGLIA</w:t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UGLIA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terventi possono riguardare esclusivamente il settore delle </w:t>
            </w:r>
            <w:r>
              <w:rPr>
                <w:b/>
              </w:rPr>
              <w:t>sementi</w:t>
            </w:r>
            <w:r>
              <w:rPr/>
              <w:t xml:space="preserve"> e sono ammissibili a condizione che non comportino un aumento della capacità produttiva regionale del comparto* , che siano realizzati nelle aree di produzione del grano duro e che siano proposti da organismi associativi  costituiti in maggioranza da produttori agricoli. 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zazione di impianti per la selezione e il confezionamento delle sementi di grano duro certificate e garantite e ammodernamento strutturale, tecnico e tecnologico di quelli esistent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capacità produttiva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PUGLI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PUG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INVESTIMENTI AMMISSIBIL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PUGLIA</w:t>
        <w:tab/>
        <w:tab/>
        <w:tab/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dizioni generali di ammissibilità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erventi sono ammissibili a condizione che non comportino un aumento della capacità produttiva regionale del comparto*.</w:t>
            </w:r>
          </w:p>
          <w:p>
            <w:pPr>
              <w:pStyle w:val="Normal"/>
              <w:rPr/>
            </w:pPr>
            <w:r>
              <w:rPr/>
              <w:t>Gli interventi finanziabili non determineranno un incremento della produzione totale di vino degli impianti enologici interessati. Eventuali nuove capacità potranno essere utilizzate nel caso le stesse fossero rese disponibili a seguito di azioni di concentrazione di imprese di trasformazione, con abbandono di capacità di qualcuna di esse, oppure da chiusura e definitivo abbandono di impianti esistenti**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PUGLIA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dernamento tecnologico e strutturale delle cantine per la produzione dei vini di qualità DOC e IGT (Regolamento CE 1607/2000) e acquisto di adeguate linee di imbottigliamento e di confezionamento.</w:t>
            </w:r>
          </w:p>
        </w:tc>
      </w:tr>
    </w:tbl>
    <w:p>
      <w:pPr>
        <w:pStyle w:val="Normal"/>
        <w:rPr/>
      </w:pPr>
      <w:r>
        <w:rPr/>
        <w:t>* Ai fini dell’applicazione  della legge 488/92, la capacità produttiva va intesa a livello di singola impresa</w:t>
      </w:r>
    </w:p>
    <w:p>
      <w:pPr>
        <w:pStyle w:val="Normal"/>
        <w:rPr/>
      </w:pPr>
      <w:r>
        <w:rPr/>
        <w:t>** Ai fini dell’applicazione  della legge 488/92, l’utilizzo di nuove capacità a seguito di azioni di concentrazione va intesa a livello di singola 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PUG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PUG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PUGLI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3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PUG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  <w:sz w:val="24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Times New Roman" w:hAnsi="Times New Roman" w:cs="Times New Roman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  <w:sz w:val="16"/>
    </w:rPr>
  </w:style>
  <w:style w:type="character" w:styleId="WW8Num158z0">
    <w:name w:val="WW8Num158z0"/>
    <w:qFormat/>
    <w:rPr>
      <w:b/>
      <w:i w:val="false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sz w:val="16"/>
    </w:rPr>
  </w:style>
  <w:style w:type="character" w:styleId="WW8Num170z0">
    <w:name w:val="WW8Num170z0"/>
    <w:qFormat/>
    <w:rPr>
      <w:rFonts w:ascii="Times New Roman" w:hAnsi="Times New Roman" w:cs="Times New Roman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1">
    <w:name w:val="WW8Num203z1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  <w:sz w:val="16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sz w:val="16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z w:val="16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55:00Z</dcterms:created>
  <dc:creator>CRABARGIU</dc:creator>
  <dc:description/>
  <dc:language>en-US</dc:language>
  <cp:lastModifiedBy>CRABARGIU</cp:lastModifiedBy>
  <cp:lastPrinted>2000-12-11T18:16:00Z</cp:lastPrinted>
  <dcterms:modified xsi:type="dcterms:W3CDTF">2004-01-15T09:55:00Z</dcterms:modified>
  <cp:revision>2</cp:revision>
  <dc:subject/>
  <dc:title>LEGGE 488/92</dc:title>
</cp:coreProperties>
</file>