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 xml:space="preserve">REGIONE 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FRIULI VENEZIA GIULI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Regione Friuli Venezia Giulia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FRIULI VENEZIA GIULIA</w:t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FRIULI VENEZIA GIULIA </w:t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determinano un aumento della capacità complessiva di macellazione* o che non siano finalizzati alla trasformazione di prodotti provenienti da Paesi terz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produzione di prodotti a marchio Dop/Igp (Regolamento CE 2081/92) (nei limiti fissati dai disciplinari produttivi), di prodotti innovativi (terze e quarte lavorazioni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implementare un sistema di etichettatura delle carni in grado di fornire informazioni più complete rispetto alla normativa esistent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aumentare la capacità di conservazione della car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er impianti dedicati per il trattamento dei sottoprodotti di lavorazione degli scarti di macell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1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 razionalizzare l'attività di macellazione, che non comportino un aumento complessivo della capacità di macellazione regionale*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d aumentare la capacità di macellazione, nel caso sia provata la carenza di strutture, in ragione delle capacità produttive esistenti e delle esigenze dei produttori agricoli di base, fermo restando il mantenimento della capacità produttiva esistente*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relativi alla lavorazione e trasformazione di prodotti biologici (Regolamento CE 1804/99) sono tutti ammissibili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Contents1"/>
        <w:rPr/>
      </w:pPr>
      <w:r>
        <w:rPr/>
        <w:t xml:space="preserve">** Ai fini dell’applicazione della legge 488/92, la capacità produttiva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FRIULI VENEZIA GIULIA</w:t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FRIULI VENEZIA GIULIA</w:t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ono ammessi 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determinano un aumento della capacità complessiva di macellazione*, che non siano finalizzati alla trasformazione di prodotti provenienti da Paesi terzi e, relativamente al settore dei prosciutti, che non comportino incremento di produzione generica**, non riconosciuta DOP o IGP (Regolamento CE 2081/92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a produzione di prodotti a marchio Dop/Igp (Regolamento CE 2081/92) (nei limiti fissati dai disciplinari produttivi), di salumi tipici locali, di prodotti innovativi (terze e quarte lavorazioni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d implementare un sistema di etichettatura delle carni in grado di fornire informazioni più complete rispetto alla normativa esistent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d aumentare la capacità di conservazione della car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per impianti dedicati per il trattamento dei sottoprodotti di lavorazione degli scarti di macell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 razionalizzare l'attività di macellazione, che non comportino un aumento complessivo della capacità di macellazione regionale*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d aumentare la capacità di macellazione, nel caso sia provata la carenza di strutture, in ragione delle capacità esistenti e delle esigenze dei produttori agricoli di base, fermo restando il mantenimento della capacità produttiva regionale esistente***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spacing w:before="120" w:after="0"/>
              <w:ind w:left="3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relativi alla lavorazione e trasformazione di prodotti biologici (Regolamento CE 1804/99) sono tutti ammissibili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Contents1"/>
        <w:rPr/>
      </w:pPr>
      <w:r>
        <w:rPr/>
        <w:t xml:space="preserve">** Ai fini dell’applicazione della legge 488/92, l’incremento di produzione va inteso a livello di singola impresa </w:t>
      </w:r>
    </w:p>
    <w:p>
      <w:pPr>
        <w:pStyle w:val="Contents1"/>
        <w:rPr/>
      </w:pPr>
      <w:r>
        <w:rPr/>
        <w:t xml:space="preserve">*** Ai fini dell’applicazione della legge 488/92, la capacità produttiva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FRIULI VENEZIA GIULIA</w:t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FRIULI VENEZIA GIULIA</w:t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EQUINA, ASININA, MULESCA -  FRIULI VENEZIA GIULIA </w:t>
        <w:tab/>
        <w:tab/>
        <w:tab/>
        <w:tab/>
        <w:tab/>
        <w:tab/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EQUINA, ASININA, MULESCA -  FRIULI VENEZIA GIULIA </w:t>
        <w:tab/>
        <w:tab/>
        <w:tab/>
        <w:tab/>
        <w:tab/>
        <w:tab/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Con riferimento alla carne equina 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volti alla realizzazione di impianti specializzati per la macell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ll'adeguamento degli stabilimenti esistenti alle caratteristiche specifiche dell’animale (ad es. introduzione di adeguati sistemi di mobilità degli animali allo scopo di ridurne lo stress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d aumentare la capacità di conservazione della carne, nonché di lavorazione e trasformazione della stessa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per impianti dedicati al trattamento dei sottoprodotti di lavorazione degli scarti di macellazio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FRIULI VENEZIA GIULIA</w:t>
        <w:tab/>
        <w:tab/>
        <w:tab/>
        <w:t>Pag. 1 di 3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FRIULI VENEZIA GIULIA</w:t>
        <w:tab/>
        <w:tab/>
        <w:tab/>
        <w:t>Pag. 2 di 3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determinano un aumento della capacità complessiva di macellazione* o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a produzione di prodotti innovativi (quarte e quinte lavorazioni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per impianti dedicati al trattamento dei sottoprodotti di lavorazione degli scarti di macell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finalizzati a razionalizzare l'attività di macellazione, che non comportino un aumento complessivo della capacità di macellazione regionale*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investimenti finalizzati ad aumentare la capacità di macellazione nella Regione, nel caso sia provata la carenza di strutture, in ragione delle capacità esistenti e delle esigenze dei produttori agricoli di base, fermo restando il mantenimento della capacità produttiva regionale esistente*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</w:rPr>
            </w:pPr>
            <w:r>
              <w:rPr>
                <w:sz w:val="24"/>
              </w:rPr>
              <w:t>Gli investimenti relativi alla lavorazione e trasformazione di prodotti biologici (Regolamento CE 1804/99) sono tutti ammissibili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a capacità di macellazione va intesa a livello di singola impresa </w:t>
      </w:r>
    </w:p>
    <w:p>
      <w:pPr>
        <w:pStyle w:val="Contents1"/>
        <w:rPr/>
      </w:pPr>
      <w:r>
        <w:rPr/>
        <w:t xml:space="preserve">** Ai fini dell’applicazione della legge 488/92, la capacità produttiva va intesa a livello di singola impresa </w:t>
      </w:r>
    </w:p>
    <w:p>
      <w:pPr>
        <w:pStyle w:val="Heading2"/>
        <w:rPr/>
      </w:pPr>
      <w:r>
        <w:rPr/>
        <w:t>Allevamenti minori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7"/>
              </w:numPr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volti alla realizzazione di impianti specializzati per la macell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ll'adeguamento degli stabilimenti esistenti alle caratteristiche specifiche dell’animale (ad es. introduzione di adeguati sistemi di mobilità degli animali allo scopo di ridurne lo stress)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FRIULI VENEZIA GIULIA</w:t>
        <w:tab/>
        <w:tab/>
        <w:tab/>
        <w:t>Pag. 3 di 3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sz w:val="24"/>
        </w:rPr>
      </w:pPr>
      <w:r>
        <w:rPr>
          <w:sz w:val="24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finalizzati ad aumentare la capacità di conservazione della carne, nonché di lavorazione e trasformazione della stessa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li investimenti per impianti dedicati al trattamento dei sottoprodotti di lavorazione degli scarti di macellazion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FRIULI VENEZIA GIULIA</w:t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volti alla realizzazione di impianti specializzati per la macellazione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FRIULI VENEZIA GIULIA</w:t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'adeguamento degli stabilimenti esistenti alle caratteristiche specifiche dell’animale (ad es. introduzione di adeguati sistemi di mobilità degli animali allo scopo di ridurne lo stress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d aumentare la capacità di conservazione della carne, nonché di lavorazione e trasformazione della stessa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er impianti dedicati al trattamento dei sottoprodotti di lavorazione degli scarti di macellazio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relativi alla lavorazione e trasformazione di prodotti biologici (Regolamento CE 1804/99) sono tutti ammissibili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FRIULI VENEZIA GIULI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7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gli investimenti finalizzati al miglioramento tecnologico, al contenimento dei costi di produzione, al miglioramento e controllo della qualità, alla protezione dell'ambiente, al risparmio energetico, al miglioramento delle condizioni igienico sanitarie nazionali e comunitarie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per l'ammodernamento tecnologico degli impianti di condizionamento e trasform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mirati alla realizzazione/adeguamento di piattaforme logistich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finalizzati all'adeguamento degli impianti ai sistemi di gestione della qualità, in base alle norme Iso 9000, e ai sistemi di gestione ambientale,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diretti a ristrutturare ed incrementare la capacità di trasformazione  per prodotti innovativi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diretti ad ampliare, ristrutturare le strutture destinate allo stoccaggio di tuberi freschi nell'arco delle campagne di commercializz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FRIULI VENEZIA GIULIA</w:t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FRIULI VENEZIA GIULIA</w:t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FRIULI VENEZIA GIULIA</w:t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investimenti finalizzati al miglioramento tecnologico, al contenimento dei costi di produzione, al miglioramento e controllo della qualità, alla protezione dell'ambiente, al risparmio energetico, al miglioramento delle condizioni igienico sanitarie nazionali e comunitarie compatibilmente con quanto previsto dall’organizzazione comune di mercato, a condizione che non siano finalizzati alla trasformazione di prodotti provenienti da Paesi terz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per l'ammodernamento tecnologico degli impianti di condizionamento e trasformazion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mirati alla realizzazione/adeguamento di piattaforme logistich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finalizzati all'adeguamento degli impianti ai sistemi di gestione della qualità in base alle norme Iso 9000 e ai sistemi di gestione ambientale, norme Iso 14000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FRIULI VENEZIA GIULIA</w:t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diretti a ristrutturare ed incrementare la capacità di trasformazione per prodotti innovativi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diretti a ristrutturare ed incrementare la capacità di trasformazione per prodotti non vincolati da quote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vestimenti finalizzati alla ristrutturazione e concentrazione degli impianti di trasformazione per i prodotti vincolati da quote purché non venga aumentata la capacità produttiva complessiva a livello regionale* e vengano rispettate le quote di produzione comunitarie esistent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Nel caso di trasformazione di </w:t>
            </w:r>
            <w:r>
              <w:rPr>
                <w:i/>
              </w:rPr>
              <w:t xml:space="preserve">piccoli frutti </w:t>
            </w:r>
            <w:r>
              <w:rPr/>
              <w:t>e di</w:t>
            </w:r>
            <w:r>
              <w:rPr>
                <w:i/>
              </w:rPr>
              <w:t xml:space="preserve"> prodotti biologici </w:t>
            </w:r>
            <w:r>
              <w:rPr/>
              <w:t>(Regolamento CE 2092/91)</w:t>
            </w:r>
            <w:r>
              <w:rPr>
                <w:i/>
              </w:rPr>
              <w:t xml:space="preserve"> </w:t>
            </w:r>
            <w:r>
              <w:rPr/>
              <w:t>sono ammessi tutti gli investimen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produttiva va intesa a livello di singola impresa 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relativi a prodotti trasformati appartenenti alle categorie “olio extra vergine” e “olio vergine”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he non comportano un incremento totale della produzione*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relativi a prodotti trasformati non appartenenti alle categorie “olio extra vergine” e “olio vergine” qualora nella Regione sia provata la carenza di strutture, a livello di trasformazione e stoccaggio, in ragione delle capacità esistenti e delle esigenze dei produttori agricoli di base, fermo restando il mantenimento della capacità produttiva regionale esistente**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Contents1"/>
        <w:rPr/>
      </w:pPr>
      <w:r>
        <w:rPr/>
        <w:t xml:space="preserve">* Ai fini dell’applicazione della legge 488/92, l’incremento totale della produzione va inteso a livello di singola impresa </w:t>
      </w:r>
    </w:p>
    <w:p>
      <w:pPr>
        <w:pStyle w:val="Contents1"/>
        <w:rPr/>
      </w:pPr>
      <w:r>
        <w:rPr/>
        <w:t xml:space="preserve">** Ai fini dell’applicazione della legge 488/92, il mantenimento della capacità produttiva va inteso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1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FRIULI VENEZIA GIULIA</w:t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2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6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6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6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Heading2"/>
        <w:rPr/>
      </w:pPr>
      <w:r>
        <w:rPr/>
        <w:t xml:space="preserve">Comparto bovin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ono ammessi investimenti finalizzati alla protezione dell'ambiente, al miglioramento tecnologico, al contenimento dei costi di produzione, al miglioramento e controllo della qualità, al risparmio energetico ed al miglioramento delle condizioni igienico sanitarie nazionali e comunitarie, a condizione che non siano finalizzati alla trasformazione di prodotti provenienti da Paesi terzi. Deve essere comunque garantito il rispetto delle quote di produzione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FRIULI VENEZIA GIULIA</w:t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360" w:right="-70" w:hanging="3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finalizzati alla produzione di prodotti a marchio Dop/Igp (Regolamento CE 2081/92) (nei limiti fissati dai disciplinari produttivi)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finalizzati all'adeguamento degli impianti ai sistemi di gestione qualità, in base alle norme Iso 9000, e ai sistemi di gestione ambientale, in base alle norme Iso 14000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per la lavorazione di prodotti freschi e di formaggi, purché l'elaborazione avvenga secondo metodi tradizionali o biologici (Regolamento CE 1804/99) e nel rispetto della normativa comunitari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relativi alla trasformazione di prodotti biologici (Regolamento CE 1804/99) sono tutti ammissibili</w:t>
            </w:r>
          </w:p>
        </w:tc>
      </w:tr>
    </w:tbl>
    <w:p>
      <w:pPr>
        <w:pStyle w:val="Heading2"/>
        <w:rPr/>
      </w:pPr>
      <w:r>
        <w:rPr/>
        <w:t>Comparto bufalino e ovicaprin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Sono ammessi gli investimenti finalizzati alla protezione dell'ambiente, al miglioramento tecnologico, al contenimento dei costi di produzione, al miglioramento e controllo della qualità, al risparmio energetico ed al miglioramento delle condizioni igienico sanitarie nazionali e comunitarie, a condizione che non siano finalizzati alla trasformazione di prodotti provenienti da Paesi ter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ammessi tutti gli investimenti.</w:t>
            </w:r>
          </w:p>
        </w:tc>
      </w:tr>
    </w:tbl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FRIULI VENEZIA GIULIA</w:t>
        <w:tab/>
        <w:tab/>
        <w:tab/>
        <w:t>Pag. 1 di 3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FRIULI VENEZIA GIULIA</w:t>
        <w:tab/>
        <w:tab/>
        <w:tab/>
        <w:t>Pag. 2 di 3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investimenti finalizzati alla protezione dell'ambiente, al miglioramento tecnologico, al contenimento dei costi di produzione, al miglioramento e controllo della qualità, al risparmio energetico ed al miglioramento delle condizioni igienico sanitarie nazionali e comunitarie, a condizione che non siano finalizzati alla trasformazione di prodotti provenienti da Paesi terzi e che non riguardino la realizzazione di nuovi impianti di macinazione e di immagazzinamento o ampliamenti, riattivazioni e trasferiment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gli investimenti mirati alla razionalizzazione e alla concentrazione delle attività produttive e di immagazzinamento dell'industria molitoria, purché non comportino un aumento della capacità di macinazione e di immagazzinamento complessiva preesistente*;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per l'ammodernamento degli impianti e per l'applicazione di nuove tecnologie, senza aumento della capacità di macinazione e di immagazzinamento complessiva preesistente*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righ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righ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FRIULI VENEZIA GIULIA</w:t>
        <w:tab/>
        <w:tab/>
        <w:tab/>
        <w:t>Pag. 3 di 3</w:t>
      </w:r>
    </w:p>
    <w:p>
      <w:pPr>
        <w:pStyle w:val="Normal"/>
        <w:tabs>
          <w:tab w:val="clear" w:pos="708"/>
          <w:tab w:val="left" w:pos="637" w:leader="none"/>
          <w:tab w:val="righ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right" w:pos="9709" w:leader="none"/>
        </w:tabs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riguardanti la costruzione di nuovi impianti, derivanti da trasferimenti motivati da comprovate ragioni ambientalistiche, senza aumento della capacità di macinazione e di immagazzinamento complessiva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di macinazione e di immagazzinamento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FRIULI VENEZIA GIULIA</w:t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Sono ammessi investimenti finalizzati alla protezione dell'ambiente, al miglioramento tecnologico, al contenimento dei costi di produzione, al miglioramento e controllo della qualità, al risparmio energetico ed al miglioramento delle condizioni igienico sanitarie nazionali e comunitarie, a condizione che non siano finalizzati alla trasformazione di prodotti provenienti da Paesi terzi e che non riguardino la realizzazione di nuovi impianti di macinazione e di immagazzinamento o ampliamenti, riattivazioni e trasferiment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 xml:space="preserve">gli investimenti mirati alla razionalizzazione e alla concentrazione delle attività produttive e di immagazzinamento dell'industria molitoria, purché non comportino un aumento della capacità di macinazione e di immagazzinamento complessiva preesistente*;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per l'ammodernamento degli impianti e per l'applicazione di nuove tecnologie, senza aumento della capacità di macinazione e di immagazzinamento complessiva preesistente*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righ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FRIULI VENEZIA GIULIA</w:t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righ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righ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riguardanti la costruzione di nuovi impianti, derivanti da trasferimenti motivati da comprovate ragioni ambientalistiche, senza aumento della capacità di macinazione e di immagazzinamento complessiva preesistente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1" w:leader="none"/>
                <w:tab w:val="right" w:pos="9110" w:leader="none"/>
              </w:tabs>
              <w:ind w:left="23" w:hanging="0"/>
              <w:rPr/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della legge 488/92, la capacità di macinazione e di immagazzinamento va intesa a livello di singola impresa </w:t>
      </w:r>
    </w:p>
    <w:p>
      <w:pPr>
        <w:pStyle w:val="Normal"/>
        <w:rPr/>
      </w:pPr>
      <w:r>
        <w:rPr/>
        <w:t>**Valutare attentamente l’ammissibilità di tale investimento alla luce dei provvedimenti comunitari e nazionali adottati a seguito della crisi determinata dal morbo della B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FRIULI VENEZIA GIULI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60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FRIULI VENEZIA GIU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Gli investimenti sono ammessi a condizione che non siano finalizzati alla trasformazione di prodotti provenienti da Paesi terz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ammissibili esclusivamente investimenti relativi alla produzione biologica (Regolamento CE 2092/9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FRIULI VENEZIA GIULIA</w:t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4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ono ammessi gli investimenti finalizzati al miglioramento tecnologico, al contenimento dei costi di produzione, al miglioramento e controllo della qualità, alla protezione dell'ambiente, al risparmio energetico ed al miglioramento delle condizioni igienico sanitarie nazionali e comunitarie, a condizione che non siano finalizzati alla trasformazione di prodotti provenienti da Paesi terz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incremento totale della produzione*;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a carico dei quali sia provata la carenza di strutture, a livello di trasformazione e stoccaggio, in ragione delle capacità esistenti e delle esigenze dei produttori agricoli di base purchè relativi a vini di qualità (Regolamento CE 1607/2000);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FRIULI VENEZIA GIULIA</w:t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della legge 488/92, l’incremento totale della produzione va inteso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FRIULI VENEZIA GIU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FRIULI VENEZIA GIUL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essi tutti gli investimenti salvo quelli già previsti nell’ambito del programma nazionale di cui al regolamento CE n. 1221/1997 e a condizione che non siano finalizzati alla trasformazione di prodotti provenienti da paesi terzi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70" w:hanging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Gli investimenti relativi alla trasformazione di prodotti biologici (Regolamento CE 2092/91) sono tutti ammissibi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FRIULI VENEZIA GIULI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Con riferimento alle piante officinali sono ammessi tutti gli investimenti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o ammessi tutti gli investimenti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Contents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FRIULI VENEZIA GIUL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16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9z1">
    <w:name w:val="WW8Num59z1"/>
    <w:qFormat/>
    <w:rPr>
      <w:b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  <w:sz w:val="16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4z0">
    <w:name w:val="WW8Num84z0"/>
    <w:qFormat/>
    <w:rPr>
      <w:rFonts w:ascii="Times New Roman" w:hAnsi="Times New Roman" w:cs="Times New Roman"/>
      <w:sz w:val="16"/>
    </w:rPr>
  </w:style>
  <w:style w:type="character" w:styleId="WW8Num86z0">
    <w:name w:val="WW8Num86z0"/>
    <w:qFormat/>
    <w:rPr/>
  </w:style>
  <w:style w:type="character" w:styleId="WW8Num89z0">
    <w:name w:val="WW8Num89z0"/>
    <w:qFormat/>
    <w:rPr>
      <w:rFonts w:ascii="Times New Roman" w:hAnsi="Times New Roman" w:cs="Times New Roman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sz w:val="16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  <w:i w:val="false"/>
      <w:sz w:val="24"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16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/>
      <w:i w:val="false"/>
      <w:sz w:val="24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Times New Roman" w:hAnsi="Times New Roman" w:cs="Times New Roman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sz w:val="16"/>
    </w:rPr>
  </w:style>
  <w:style w:type="character" w:styleId="WW8Num163z0">
    <w:name w:val="WW8Num163z0"/>
    <w:qFormat/>
    <w:rPr>
      <w:b/>
      <w:i w:val="false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  <w:sz w:val="16"/>
    </w:rPr>
  </w:style>
  <w:style w:type="character" w:styleId="WW8Num178z0">
    <w:name w:val="WW8Num178z0"/>
    <w:qFormat/>
    <w:rPr>
      <w:rFonts w:ascii="Times New Roman" w:hAnsi="Times New Roman" w:cs="Times New Roman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1">
    <w:name w:val="WW8Num213z1"/>
    <w:qFormat/>
    <w:rPr>
      <w:b/>
    </w:rPr>
  </w:style>
  <w:style w:type="character" w:styleId="WW8Num214z0">
    <w:name w:val="WW8Num214z0"/>
    <w:qFormat/>
    <w:rPr>
      <w:rFonts w:ascii="Times New Roman" w:hAnsi="Times New Roman" w:cs="Times New Roman"/>
      <w:sz w:val="16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  <w:sz w:val="16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sz w:val="16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sz w:val="16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1:00Z</dcterms:created>
  <dc:creator>CRABARGIU</dc:creator>
  <dc:description/>
  <dc:language>en-US</dc:language>
  <cp:lastModifiedBy>CRABARGIU</cp:lastModifiedBy>
  <cp:lastPrinted>2000-12-11T18:16:00Z</cp:lastPrinted>
  <dcterms:modified xsi:type="dcterms:W3CDTF">2004-01-15T10:01:00Z</dcterms:modified>
  <cp:revision>2</cp:revision>
  <dc:subject/>
  <dc:title>LEGGE 488/92</dc:title>
</cp:coreProperties>
</file>