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PROVINCIA AUTONOMA DI BOLZANO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iano di Sviluppo Rurale della Provincia Autonoma di Bolzano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PROVINCIA DI BOLZANO</w:t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PROVINCIA DI BOLZANO </w:t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PROVINCIA DI BOLZANO</w:t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PROVINCIA DI BOLZANO</w:t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PROVINCIA DI BOLZANO</w:t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PROVINCIA DI BOLZANO</w:t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PROVINCIA DI BOLZANO</w:t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PROVINCIA DI BOLZANO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PROVINCIA DI BOLZANO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PROVINCIA DI BOLZANO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BOLZANO</w:t>
        <w:tab/>
        <w:tab/>
        <w:tab/>
        <w:t>Pag. 1 di 4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BOLZANO</w:t>
        <w:tab/>
        <w:tab/>
        <w:tab/>
        <w:t>Pag. 2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BOLZANO</w:t>
        <w:tab/>
        <w:tab/>
        <w:tab/>
        <w:t>Pag. 3 di 4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o ammessi esclusivamente gli investimenti riguardanti il settore delle </w:t>
            </w:r>
            <w:r>
              <w:rPr>
                <w:b/>
              </w:rPr>
              <w:t>mele</w:t>
            </w:r>
            <w:r>
              <w:rPr/>
              <w:t xml:space="preserve"> che non comportano un incremento della capacità di trasformazione provinciale*. Possono essere ammessi anche investimenti che comportino un incremento della capacità di trasformazione esistente soltanto per prodotti innovativi e purchè per essi venga puntualmente dimostrata l’esistenza di normali sbocchi di mercato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Ristrutturazione ed adeguamento dell’industria di trasformazione alle nuove norme vigenti in materia di tutela ambientale, per la sicurezza e il risparmio energetico anche realizzando strutture per il riciclaggio dei sottoprodotti e la depurazione delle acque di scarico, e migliorando l’utilizzo dei prodotti di scarto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trutturazione ed adeguamento dell’industria di trasformazione, senza un incremento della capacità di trasformazione*, per il miglioramento tecnologico, per il contenimento dei costi, per il miglioramento della qualità del prodotto finito e per la creazione di prodotti innovativi, per i quali è dimostrata l’esistenza di normali sbocchi di mercato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PROVINCIA DI BOLZANO</w:t>
        <w:tab/>
        <w:tab/>
        <w:tab/>
        <w:t>Pag. 4 di 4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trutturazione ed adeguamento dell’industria di trasformazione, anche con un incremento della capacità di trasformazione, per la creazione di prodotti innovativi per i quali è dimostrata l’esistenza di normali sbocchi di mercato.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* Ai fini dell’applicazione della legge 488/92, la capacità di trasformazione va intesa a livello di singola impresa 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2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PROVINCIA DI BOLZANO</w:t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9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5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35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Heading2"/>
        <w:rPr/>
      </w:pPr>
      <w:r>
        <w:rPr/>
        <w:t xml:space="preserve">Comparto bovin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  <w:r>
              <w:rPr/>
              <w:t>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Gli investimenti sono ammissibili nel rispetto delle quote latte previste per i soci agricoltor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trutturazione ed adeguamento alle nuove norme igienico sanitarie e a quelle vigenti in materia di tutela ambientale, per la sicurezza e per il risparmio energetico, anche realizzando strutture per il riciclaggio dei sottoprodotti e la depurazione delle acque di scarico, e migliorando l’utilizzo dei prodotti di scarto, finalizzando gli investimenti all’adeguamento degli impianti ai sistemi di gestione ambientale in base alle norme ISO 14000.</w:t>
            </w:r>
          </w:p>
        </w:tc>
      </w:tr>
    </w:tbl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PROVINCIA DI BOLZANO</w:t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imenti connessi con la produzione biologica (Regolamento CE 1804/99) e con la produzione secondo metodi tradizionali.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connessi con le disposizioni comunitarie, nazionali e provinciali riguardanti l’aspetto sanitario della produzione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per l’ammodernamento di strutture esistenti onde permettere una più razionale lavorazione del prodotto.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per l’introduzione di nuove tecnologie e per linee di produzione con dimostrati sbocchi di merca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right="-70" w:hanging="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connessi con un incremento della qualità dei metodi di produzione e della qualità dei prodotti finalizzati all’adeguamento degli impianti ai sistemi di gestione qualità in base alle norme ISO 90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parto bufalino e ovicaprin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PROVINCIA DI BOLZANO</w:t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4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PROVINCIA DI BOLZANO</w:t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PROVINCIA DI BOLZANO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PROVINCIA DI BOLZAN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0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PROVINCIA DI BOLZANO</w:t>
        <w:tab/>
        <w:tab/>
        <w:tab/>
        <w:t>Pag. 1 di 2</w:t>
      </w:r>
    </w:p>
    <w:p>
      <w:pPr>
        <w:pStyle w:val="Normal"/>
        <w:tabs>
          <w:tab w:val="clear" w:pos="708"/>
          <w:tab w:val="left" w:pos="329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/>
      </w:pPr>
      <w:r>
        <w:rPr/>
        <w:t>NOMENCLATURA COMBINATA DEI PRODOTTI CITATI NELL’ALLEGATO I DEL TRATTATO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vestimenti ammissibili riguardano esclusivamente la produzione di vini a denominazione di origine controllata (Regolamento CE 1607/2000) e dovranno essere necessari per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la ristrutturazione degli impianti di trasformazione esistenti, purchè non venga aumentata la capacità di trasformazione esistente*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il miglioramento della qualità della produzione o la riduzione della resa vitivinicola al fine di favorire la ristrutturazione del settore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/>
              <w:t>l’adeguamento alle nuove norme igienico sanitarie, di tutela ambientale, di sicurezza e risparmio energetico.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PROVINCIA DI BOLZANO</w:t>
        <w:tab/>
        <w:tab/>
        <w:tab/>
        <w:t>Pag. 1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Ristrutturazione e ammodernamento degli impianti di trasformazione esistenti finalizzato al miglioramento della qualità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Ristrutturazione e ammodernamento degli impianti di trasformazione esistenti, finalizzato al loro adeguamento della produzione alle nuove norme igienico sanitarie e alla tutela ambiental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to di macchinari ed attrezzature finalizzato al miglioramento della qualità della produ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to di macchinari e attrezzature finalizzato all’adeguamento della produzione alle nuove norme igienico sanitarie e alla tutela ambiental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360" w:right="-70" w:hanging="360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cquisto di serbatoi se finalizzato al miglioramento della qualità e a condizione che la capacità di trasformazione dopo l’investimento non sia aumentata rispetto a quella preesistent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 xml:space="preserve">* Ai fini dell’applicazione della legge 488/92, la capacità di trasformazione va intesa a livello di singola impre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CACAO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PROVINCIA DI BOLZAN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PROVINCIA DI BOLZANO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PROVINCIA DI BOLZANO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tabs>
          <w:tab w:val="clear" w:pos="708"/>
          <w:tab w:val="left" w:pos="6379" w:leader="none"/>
        </w:tabs>
        <w:rPr>
          <w:color w:val="FF0000"/>
          <w:sz w:val="28"/>
        </w:rPr>
      </w:pPr>
      <w:r>
        <w:rPr>
          <w:color w:val="FF0000"/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Contents1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42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PROVINCIA DI BOLZANO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sz w:val="16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b/>
      <w:i w:val="false"/>
      <w:sz w:val="24"/>
    </w:rPr>
  </w:style>
  <w:style w:type="character" w:styleId="WW8Num57z1">
    <w:name w:val="WW8Num57z1"/>
    <w:qFormat/>
    <w:rPr>
      <w:b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sz w:val="16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80z0">
    <w:name w:val="WW8Num80z0"/>
    <w:qFormat/>
    <w:rPr>
      <w:rFonts w:ascii="Times New Roman" w:hAnsi="Times New Roman" w:cs="Times New Roman"/>
      <w:sz w:val="16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Times New Roman" w:hAnsi="Times New Roman" w:cs="Times New Roman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sz w:val="16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  <w:sz w:val="1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  <w:i w:val="false"/>
      <w:sz w:val="24"/>
    </w:rPr>
  </w:style>
  <w:style w:type="character" w:styleId="WW8Num114z0">
    <w:name w:val="WW8Num114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sz w:val="16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b/>
      <w:i w:val="false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  <w:sz w:val="16"/>
    </w:rPr>
  </w:style>
  <w:style w:type="character" w:styleId="WW8Num159z0">
    <w:name w:val="WW8Num159z0"/>
    <w:qFormat/>
    <w:rPr>
      <w:b/>
      <w:i w:val="false"/>
      <w:sz w:val="24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sz w:val="16"/>
    </w:rPr>
  </w:style>
  <w:style w:type="character" w:styleId="WW8Num171z0">
    <w:name w:val="WW8Num171z0"/>
    <w:qFormat/>
    <w:rPr>
      <w:rFonts w:ascii="Times New Roman" w:hAnsi="Times New Roman" w:cs="Times New Roman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  <w:sz w:val="16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1">
    <w:name w:val="WW8Num204z1"/>
    <w:qFormat/>
    <w:rPr>
      <w:b/>
    </w:rPr>
  </w:style>
  <w:style w:type="character" w:styleId="WW8Num205z0">
    <w:name w:val="WW8Num205z0"/>
    <w:qFormat/>
    <w:rPr>
      <w:rFonts w:ascii="Times New Roman" w:hAnsi="Times New Roman" w:cs="Times New Roman"/>
      <w:sz w:val="16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z w:val="16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sz w:val="16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4:00Z</dcterms:created>
  <dc:creator>CRABARGIU</dc:creator>
  <dc:description/>
  <dc:language>en-US</dc:language>
  <cp:lastModifiedBy>CRABARGIU</cp:lastModifiedBy>
  <cp:lastPrinted>2000-12-11T18:16:00Z</cp:lastPrinted>
  <dcterms:modified xsi:type="dcterms:W3CDTF">2004-01-15T10:04:00Z</dcterms:modified>
  <cp:revision>2</cp:revision>
  <dc:subject/>
  <dc:title>LEGGE 488/92</dc:title>
</cp:coreProperties>
</file>