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PROVINCIA AUTONOMA DI TRENTO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Provincia Autonoma di Trento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PROVINCIA DI TRENTO</w:t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PROVINCIA DI TRENTO </w:t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di ristrutturazione ed adeguamento tecnologico delle strutture di macellazione e trasformazione nel rispetto delle preesistenti capacità di lavorazion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di lavorazione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ROVINCIA DI TRENTO</w:t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ROVINCIA DI TRENTO</w:t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di ristrutturazione ed adeguamento tecnologico delle strutture di macellazione e trasformazione nel rispetto delle preesistenti capacità di lavorazion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di lavorazione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PROVINCIA DI TRENTO</w:t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PROVINCIA DI TRENTO</w:t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di ristrutturazione ed adeguamento tecnologico delle strutture di macellazione e trasformazione nel rispetto delle preesistenti capacità di lavorazion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di lavorazione va intesa a livello di singola impresa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PROVINCIA DI TRENTO</w:t>
        <w:tab/>
        <w:tab/>
        <w:tab/>
        <w:tab/>
        <w:tab/>
        <w:tab/>
        <w:tab/>
        <w:tab/>
        <w:tab/>
        <w:tab/>
        <w:tab/>
        <w:tab/>
        <w:t xml:space="preserve">   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PROVINCIA DI TRENTO</w:t>
        <w:tab/>
        <w:tab/>
        <w:tab/>
        <w:tab/>
        <w:tab/>
        <w:tab/>
        <w:tab/>
        <w:tab/>
        <w:tab/>
        <w:tab/>
        <w:tab/>
        <w:tab/>
        <w:t xml:space="preserve">   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PROVINCIA DI TRENTO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PROVINCIA DI TRENTO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PROVINCIA DI TRENTO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sono ammessi a condizione che riguardino il potenziamento degli impianti esistenti e non la costruzione di nuovi impianti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riguardanti l’organizzazione e la razionalizzazione delle produzioni, la trasformazione di prodotti di qualità (Reg. CE 2081/92) e a marchio, anche intesi in un’ottica di filiera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TRENTO</w:t>
        <w:tab/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TRENTO</w:t>
        <w:tab/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TRENTO</w:t>
        <w:tab/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>
          <w:trHeight w:val="2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sono ammessi a condizione che si riferiscano esclusivamente alla </w:t>
            </w:r>
            <w:r>
              <w:rPr>
                <w:b/>
              </w:rPr>
              <w:t>frutticoltura</w:t>
            </w:r>
            <w:r>
              <w:rPr/>
              <w:t xml:space="preserve"> e che riguardino il potenziamento degli impianti esistenti e non la costruzione di nuovi impianti.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relativi al prodotto fresco, realizzati da cooperative agricole o altre associazioni di produttori legalmente riconosciute in adeguamento delle strutture esistenti sia alle capacità di frigoconservazione che in tecnologie di lavorazione e confezionamento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riguardanti la depurazione dei reflui e il riutilizzo dei sottoprodotti di lavorazione</w:t>
            </w:r>
          </w:p>
        </w:tc>
      </w:tr>
    </w:tbl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TRENTO</w:t>
        <w:tab/>
        <w:tab/>
        <w:tab/>
        <w:tab/>
        <w:t>Pag. 4 di 4</w:t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riguardanti l’organizzazione e la razionalizzazione delle produzioni, la trasformazione di prodotti di qualità (Reg. CE 2081/92) e a marchio, anche intesi in un’ottica di filie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3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</w:rPr>
      </w:pPr>
      <w:r>
        <w:rPr>
          <w:i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PROVINCIA DI TRENTO</w:t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Heading2"/>
        <w:rPr/>
      </w:pPr>
      <w:r>
        <w:rPr/>
        <w:t xml:space="preserve">Comparto bovin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sono ammissibili a condizione che soddisfino almeno uno dei requisiti di seguito riportati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sono realizzati da cooperative e altre associazioni di produttori legalmente riconosciute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 si riferiscono a prodotti provenienti da allevamenti che adottano il metodo di produzione biologica (Reg. CE 2092/91);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3) si riferiscono a prodotti particolari o di nicchia per i quali è dimostrabile la presenza di sufficienti sbocchi commerciali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PROVINCIA DI TRENTO</w:t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l caso di caseifici cooperativi di 1° grado non sono ammissibili le spese relative alla produzione e lavorazione del burro nonché quelle riferite ad iniziative nel settore del latte alimentare, dello yogurt e dei prodotti freschissimi, con possibilità di derogare per questi ultimi, e cioè per i prodotti freschissimi, quando vengano assunti specifici accordi all’interno del settore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360" w:right="-7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nvestimenti riguardanti la depurazione dei reflui e il riutilizzo dei sottoprodotti di lavor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ind w:left="360" w:right="-7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ll’ammodernamento delle strutture di lavorazione esistenti, onde permettere una lavorazione del prodotto più razionale e rispettosa dell’ambiente ed il raggiungimento di una migliore qualità dei sistemi di produzione e dei prodotti stessi.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  <w:t>* La sussistenza di tale condizione andrà accertata presso il competente Assessorato Provinciale.</w:t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Heading2"/>
        <w:rPr/>
      </w:pPr>
      <w:r>
        <w:rPr/>
        <w:t>Comparto bufalino e ovicaprin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ROVINCIA DI TRENTO</w:t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ROVINCIA DI TRENTO</w:t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PROVINCIA DI TRENTO</w:t>
      </w:r>
    </w:p>
    <w:p>
      <w:pPr>
        <w:pStyle w:val="Normal"/>
        <w:tabs>
          <w:tab w:val="clear" w:pos="708"/>
          <w:tab w:val="left" w:pos="4050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PROVINCIA DI TRENT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PROVINCIA DI TRENTO</w:t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5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ammissibili riguardano esclusivamente la produzione di vini a denominazione di origine controllata e indicazione geografica (Reg. CE 1607/2000), a condizione che non si aumenti la capacità di trasformazione esistente*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devono soddisfare contemporaneamente i requisiti espressi ai seguenti punti 1) e 2) oppure 1), 3), 4):</w:t>
            </w:r>
          </w:p>
          <w:p>
            <w:pPr>
              <w:pStyle w:val="Normal"/>
              <w:rPr/>
            </w:pPr>
            <w:r>
              <w:rPr/>
              <w:t>1) Si riferiscono a produzioni di vini a marchio (VQPRD, DOC, DOCG, e IGT). (Reg. CE 1607/2000).</w:t>
            </w:r>
          </w:p>
          <w:p>
            <w:pPr>
              <w:pStyle w:val="Normal"/>
              <w:rPr/>
            </w:pPr>
            <w:r>
              <w:rPr/>
              <w:t>2) Si riferiscono alla trasformazione di prodotti (uve) provenienti da impianti esistenti e da nuovi impianti autorizzati in base alle normative vigenti.</w:t>
            </w:r>
          </w:p>
          <w:p>
            <w:pPr>
              <w:pStyle w:val="Normal"/>
              <w:rPr/>
            </w:pPr>
            <w:r>
              <w:rPr/>
              <w:t>3) Hanno come obiettivo un miglioramento dei sistemi e delle tecnologie relative al controllo, alla qualità del vino ed al rispetto dell'ambiente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4) Non determinano un aumento delle capacità di trasformazione a livello regionale*.</w:t>
            </w:r>
          </w:p>
        </w:tc>
      </w:tr>
    </w:tbl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PROVINCIA DI TRENTO</w:t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</w:rPr>
            </w:pPr>
            <w:r>
              <w:rPr>
                <w:b/>
              </w:rPr>
              <w:t xml:space="preserve">Investimenti ammissibili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salvaguardia dell’ambiente e all’adeguamento delle strutture esistenti agli standard richiesti dalle normative comunitarie in materia di sicurezza degli impia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riguardanti il rinnovo degli enopoli esistenti sul territorio, sia strutturalmente che tecnologicamente, anche in un’ottica di concentrazione e razionalizzazione dei processi produttivi e commerciali. Qualora le ristrutturazioni risultassero eccessivamente onerose o incompatibili con esigenze specifiche del territorio e/o ambientali, potranno essere realizzate nuove strutture in sostituzione delle esistenti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riguardanti la depurazione dei reflui e il riutilizzo dei sottoprodotti di lavor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della legge 488/92, la capacità di trasformazione va intesa a livello di singola 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PROVINCIA DI TRENT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PROVINCIA DI TRENT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PROVINCIA DI TRENTO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0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PROVINCIA DI TRENT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  <w:sz w:val="24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16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sz w:val="16"/>
    </w:rPr>
  </w:style>
  <w:style w:type="character" w:styleId="WW8Num158z0">
    <w:name w:val="WW8Num158z0"/>
    <w:qFormat/>
    <w:rPr>
      <w:b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sz w:val="16"/>
    </w:rPr>
  </w:style>
  <w:style w:type="character" w:styleId="WW8Num170z0">
    <w:name w:val="WW8Num170z0"/>
    <w:qFormat/>
    <w:rPr>
      <w:rFonts w:ascii="Times New Roman" w:hAnsi="Times New Roman" w:cs="Times New Roman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b/>
    </w:rPr>
  </w:style>
  <w:style w:type="character" w:styleId="WW8Num205z0">
    <w:name w:val="WW8Num205z0"/>
    <w:qFormat/>
    <w:rPr>
      <w:rFonts w:ascii="Times New Roman" w:hAnsi="Times New Roman" w:cs="Times New Roman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  <w:sz w:val="16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7:00Z</dcterms:created>
  <dc:creator>CRABARGIU</dc:creator>
  <dc:description/>
  <dc:language>en-US</dc:language>
  <cp:lastModifiedBy>CRABARGIU</cp:lastModifiedBy>
  <cp:lastPrinted>2000-12-11T18:16:00Z</cp:lastPrinted>
  <dcterms:modified xsi:type="dcterms:W3CDTF">2004-01-15T09:47:00Z</dcterms:modified>
  <cp:revision>2</cp:revision>
  <dc:subject/>
  <dc:title>LEGGE 488/92</dc:title>
</cp:coreProperties>
</file>